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  Zip Scan! 3.0 For Windows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 Scan! 3.0 For Windows is a full featured program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hat the name says. Scans your zip files. You can put this in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For Windows by pressing Alt-M and assigning it to a meta key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 when you download something. I wrote this program after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rectory, unzip the file I downloaded and then scan it. Plu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has spoiled me, I hate long command lines. Zip Scan! 3.0 does i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- Beta release, not too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- Better, Released only to Exec-PC and a few select BB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i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ded a menu bar with the option to scan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ded create a directory to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 - Ful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i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ok out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designed the menu completely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ded Threed.vbx. A custom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Treed.vbx, I created the buttons with text effects and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de a really easy to us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atched the help file. I'm not too good at writing them.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now how to write them? I'll give you free registration for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y write it correctly and compile it with the source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 - Ful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wrote it totally from scratch, and actually made my own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ow 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all the VBX files in your \WINDOWS\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PKUNZIP.PIF and SCAN.PIF in your path. anywhere. also, 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can also needs to be in your path for this program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VBRUN300.DLL in your \WINDOWS\SYSTEM directory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 the directory you have your zip files in, and click o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. When you do that, it will show that to you in one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es. then click the START UNZIP button. Then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directory on your C: drive called C:\$$$ which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zip all the files from your 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, press the START SCAN button. The program will scan the C:\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for viruses. After it is done, you have to close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by clicking the [-] button on the top left of the window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itle of the window says "Inactive Scanning of Viruses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can a certain directory, click the SCAN DIRECTORY button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can the current directory. Remember you have to close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after it's done.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ut menu will show you how to register and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, I hope you find this program useful. If you do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$25 in the form of a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ichard Rataycz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553A South Howell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lwaukee, Wisconsin 53207-16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