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CK JACK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le with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bjsetup.exe for your config.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:  bj bj.cfg (You may name your own cfg.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jbull bj.cfg (2nd line in door batch file for bulletin cre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rades - copy all files into bj dir. and run bjsetup for new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 bjinit.exe - used for initialization **(first time setup)**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rry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og's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6) 674-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1:255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 - 27 Wright St.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int John, NB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2K 3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