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UNT FEST Version 1.10 --  Program &amp; Design by 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d using SCOTT BAKER's Door Driver Routines (Registered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ments provided by Steven Lorenz via DDPlus and 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 (Profess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t Fest (GFEST) is half wargame and half card gam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in a single user log on session on most BBS's.  It takes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ar future between 1995 to 2005.  The goal is simple: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drawn from a play deck attempt to destroy all the COMPUTE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zed Infantry Platoon while attempting to keep that f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ing to yours. Easy? Think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of this SysOp's knowledge, this software will cause not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oever to your system.  HOWEVER, no warranty is given or impli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his software, you hereby submit to the rule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ed by the author.  NEITHER THE AUTHOR, NOR ANY OF THE TEST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BOARDS, OR ANYONE OF ANY RELATION TO THE GAME MAY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LE FOR ANY OF THE VARIOUS POSSIBLE PROBLEMS THAT MAY OCCU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NOT AGREE WITH ANY OF THE RULES OR REQUIREMENTS STATED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point in time the only requirements are FILES=10 (or mor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 file, ANSI.SYS and SHARE must also be loaded. The game is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re but NOT a RIP Game at this time. A FOSSIL is NOT requir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, although one will be supported if it exists. Automatic time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is provided 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listing of all files for the GRUNT FEST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ANY of these files (except for the DOC and FRM files)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function.  Feel free to give out copies of the ENTI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of GFEST but please make sure all the files 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Y.ANS     - ANSI Opening Screen for GRUNT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BAT   - A sample BAT file for Door.sys used to support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 WildC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1.BAT  - A sample BAT file for Door.sys used to support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my BBS (WILD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EST.CTL    - Un-edited Control file for setting up GRUNT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CTL   - A copy of the GFEST.CTL file which I use on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 the game (WildCat 3.91S System, 386 33Mhz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gle Node, 8Mb RAM, DesqView 2.41/QEMM 7.03, BNU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ing port #1 at 19200 and using FrontDoor 2.02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 Robotics DS Modem, ANSI.sys loaded and SHARE loa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DAT      - Dummy Key for GRUNT FEST (Good fore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Ascii Description File for BBS Sysops on G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4UASK.DOC   - Checklist for resolving setup/game 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HISTORY.DOC  - GFEST Version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GFEST.EXE    - GRUNT FEST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RPT.FRM   - Preprinted bug report/suggestion/comment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.TXT  - A catalog with descriptions of all door gam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.TXT - Game Player Instructions for GRUNT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GFEST.ZIP    - Compressed copy of the above instruction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on your BBS for download by player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Files marked with a "*" are new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GRUNT FEST when first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SCORE.DAT  - Ascii Top Six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.DAT    - Data file to store player scores between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GRUNT FEST when errors are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LOG    - Log of system errors which happen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the game (example: "WC30\DOORS\GFES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ke sure that ALL files listed above from the GFEST110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dit the control file (GFEST.CTL) for your type of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name, etc. The control file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else fails - try mine (Sample.C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dit the Key.DAT file.  Line #1 should be the sysops nam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 should be the name of the using BBS, do NOT chang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nstall the door into your BBS software (see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more information).  A batch fil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do this.  To run the program just have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the GFEST directory and run GFEST.EXE - That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it!  Two different DOOR.SYS batch files are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you how it should look for single node (SAMPLE1.BA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ulti-node (SAMPLE.BAT). The single node one is in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nd works fine. These are included with the game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r use.  For dorinfo systems us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GFEST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G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FEST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*=- Please note that you replace the "x" with the appropriat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If you would like a score bulletin just have the gam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GFSCORE.DAT file to wherever you have you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:\WC30\DOORS\GFEST\GFSCORE.DAT C:\WC30\BULL\BULL1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Surprise!  There is NO daily maintenance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game is registered the following restriction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The human player can only play the Russian Army (RUS)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There will be a slight delay experienced by player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FEST/L" will get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effort is made to ensure that the game runs correctly before i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as Shareware.  If you are experiencing problems pleas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Use the B4UASK.DOC as a checklist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on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loss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brief guide to a few terms that I will be us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-      The speed at which the user is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SYS  - Common drop file used by a variety of BBS progra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ne I use on my BBS to run GFEST, and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st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FILE - The file that is created by the bbs program when i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e the door. It contains the baud rate,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of the user online, etc. Common dro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RINFO.DEF, DOOR.SYS, PCBOARD.SYS, EXITINFO.DA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BAUD -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correcting modem (9600 baud or above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 the baud rate to a speed higher than wha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ctually using. By locking the baud to 38,4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 can actually compress the data that is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chieve a baud rate much higher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EST - "GRUNT FEST", the name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 - A BBS system with either more than one computer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using a multi tasker (desqview, windows)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than one person to cal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- Refers to a member of a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   Load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x      Specifies node number. (i.e. /N1 for node 1, /N2 for nod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yy     Specifies path to drop files. (i.e. /PC:\BBS, for c:\bb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xxxx   Specify lock baud rate. For example "/B38400" would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ort to be 38,400 baud no matter what the drop fil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ud is (ie; like door.sys). Only use IF the GFES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ed baud section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EST supports multinode use and provides automatic multi-task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 for a locked baud rate; you may wish to consult tho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 on that. Here are a few things to keep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up GFEST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When using a locked baud rate, I highly recommend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GFEST will work at high speeds without one though.  BNU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fossil driver which can even be loaded and unloaded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run G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If you lock the baud for one program, it mus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verything. You can't lock the baud for just GFES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You may need to use the /B switch on the GFEST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locked baud rate. For 19,200 this would be "/B19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 38,400 this would be "/B38400". Please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Low speed users can play GFEST, but high speed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not using the DORINFOx.DEF or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drop file your BBS produces to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OOR.SYS format and tell GFEST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GFEST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unds like GFEST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switching over to the DORINFOx.DEF drop fi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running with a locked baud, then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aused by some sort of FLOW CONTROL problem.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hat something could happen to your GFEST data file.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age, GFEST crash, or other event could damage the data files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se messages, then the best thing to do is eliminate the SCOR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start the game again to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atively small section is just to recognize the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Baker        -=*=- The author of the door driver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e this game possible. Great job Scot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Lorenz  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.  Thank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owing me to use his modifica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 able to delete the fossil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add many new communication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GFEST. Thanks Ste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usually be reached at my BBS system, which should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$20.00 and you get a key code by mail or poste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which will disable the delay, allow players to play either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ntitle you to life time support through my BBS. 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unlimited free updates and upgrades (not like some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s who charge for major upgrades/updates!) through my BBS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GFEST support conference on my BBS.  To register this game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registration form (REGISTER.FRM) file included with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it with your check or money order for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3 Old Far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rison, AR 72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ANSTAFL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01) 741-5699  (USR Dual- 2400 to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net 1:391/3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nder: You will be mailed a letter with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llow an appropriate amount of time (a week or two) after drop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in the mail for it to arrive to me and the code to be sent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you.  If you need it sooner log onto my BBS, leav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ing me you mailed the registration and when I receive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 I will post a private message on the BBS giving you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  If you do it this way please allow at least a week from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il it to the time you call and get your code. If you g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ute you will ALSO receive a key code by mail. If you liv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ental 48 United States I can also send your key via Netmai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like, through the FIDO system (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made every attempt to make sure the game is free of bug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always exists that one may have been missed by 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testers.  If you find a bug, or have a suggestion or comme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ould make future versions better please print out the BUGRPT.F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r, fill it out, and send it to me.  I read ALL of them and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ead me to find a bug or generate a better game will receive cre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documentation. PLEASE DO NOT NOTIFY ME OF PROBLEMS AND EXPE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X THEM IF YOU HAVE FAILED TO PROVIDE ME WITH THE BUGRPT.FR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LOG WHICH MIGHT HAVE BEEN GENERATED BY THE GAME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to add a RIP version someday soon and to allow players to pla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s on multi-node systems in REAL time. Once you are register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updates can be obtained free through my BBS and my upgra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easy to 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supports file "freq"ing at 9600 baud or above.  Just call 1:391/3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so carry a door library of over 275 of the all time best door g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ry to keep current.  For a list of these doors just freq "DOORS"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adding new things to my games so most likely there will be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e program available on my BBS then the one you hav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urrent version of GFEST just freq "GFEST".  For a list of ALL my fil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"TANSTAFL.ZIP".  If you are a door game/program writer why not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py of your game/program?  If you have a more current version of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 have, please consider sending me a copy as a toke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ciation for the service I offer at NO cost to you.  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