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NT FES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corr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Some typos in the instruc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 bug in the "Use Another Card"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ed at the wrong set of cards. &lt;blush&gt;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Jeff Cunningham for bringing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