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8/94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. amount allowed to win above 32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 problem with obtaining a score above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the score kee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