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Tune... The Computer Lyric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 and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is simple... We give you a Lyric from a so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us the title. The lyric data base has a ran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te 50's through 1994 and contains over 830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keep the documents short and to the point so th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will be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Name That Tune with WildCat 3+ you will hav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o go from PCBoard.Sys to Door.Sys. This game was test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ed without flaw using DOORMASTER 5.0.0 on a WildCat 3.9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release of NTT10 is using DOORMASTER to convert the drop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DOORMASTER 5.0.0 is capable of converting other bbs drop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download on many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  (904) 562-8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name: DM_5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files to be placed. M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TT off of my Doors directory.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NA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A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directory place all the files that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it. Be sure that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operation create a BAT file as shown,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AMETT                .(path to the dir you've made for the 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T10 NTT10.CNF c:\pcb   .(game EXE file, Configure file, path to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the drop file is, (Pcboard.s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.(to reload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 .(to start a timed event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the door local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10 NTT10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ring up the Door locally provided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the NAMET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2 bulletins in the directory that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Use the following two lines in your bat file to renam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rectory of your choice. You may have to prece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    cd\NAMETT   or the path to the directory you'v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NTTBLT.ASC copy NTTBLT.ASC c:\PCB\bulletin.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NTTBLT.ANS copy NTTBLT.ANS c:\PCB\bulletin.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 is the MONO bulletin, ANS is the COLO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 I have included DOOR2.RUN. This is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 am using at present. It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0.0+. Feel free to rename, and modify it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hould work fin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of the game files, especially the 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alled from within the .EXE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IRQ's place these two lines at the begining of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use Com4 (2E8) and IRQ6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$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vert and enter the Com's decimal equivalent... ie... 74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RQ's up to and including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'Out Of Environment Space' error, check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manual for procedures on allocating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registered version and n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non registered version is limited to the first 1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stion.dat file. Registered versions also show the BB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heres the NTT10.CNF file setup.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.(if this doesn't work then use BIOS as the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     .(your BBS name goes here, upper and lower mix is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.(registration number, unlocks database for add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.(Y to track players answers, creates TRACK.DA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or answer N to turn off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lines must be present in the NTT10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EXE is a debugging tool for you to use in the event of a LY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problem. It will show you where everyone i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next question number in the game. If someo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such as a wrong answer or incorrect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run WHERE.EXE at the DOS prompt and let me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ext to the persons name. I'll make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are a new question.dat file. You may want to have a 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4 of the .CNF file to track players answers. We f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at after the months of research and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s that all lyrics and answers are correct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ny problems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DAT is created if you have a Y on line 4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text file to see what was entered by a pla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wer to their LYRIC and or BONUS LYRIC. An *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indicates a correct answer. You will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glance if the person complaining about, "I type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ut was told it was wrong and lost points", 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ay become large over time so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 when you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n Event delete min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bove the game is automatic in monthly rese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All Time High Score. All players will start a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Question.dat so that the odds of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usehold starting in the same place is minimized. (You ca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girlfriends shoulder for the answer to YOUR lyric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after you are running the game you wish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scratch, simply Delete the PLAYER.DAT and H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IP capable this door will FORCE color so you won'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 game like some doo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every precaution we could think of to prevent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-ups. We have also updated the door-kit we use so that Us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get corrupted when using PCB v15. All prompt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minute timeout except for actual play, in which case you have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lyric and you must have at least 5 minutes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oor. Play is limited to ONCE per day. You get 2 lyric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swer them correctly and get over 125 points then you may o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NUS lyric which is double or nothing for that days poi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in the game go into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be able to unlock the Question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830 lyrics. See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setup or execution of this Do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... Since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4) 562-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 few days for answer, or you may write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Wive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 Ann and LeAnn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 Thanks for putting up with us over the past few months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H. Smith:   of The Tool Shop (213) 851-2393 for his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with ProKit 350/Turbo Pascal door writing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 mark of... er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