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Mind Version 1.00 (C) 1994 by Bing Wu &amp; I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on August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aster Mind Version 1.00. Master Mine is a popula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 among college Computer science students. It is a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cards were randomlly assigned a color, and the user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s the correct color of each card. After the completion of one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rgam will tell the user how many s/he got correct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colors s/he got, but in wrong position. From there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n guessing until s/he correct find them or the chances ra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program online on your BBS, you need to run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llowing BBS systems or one of the 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emoteAccess 1.xx &amp;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ildCat                         �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roBoard                        �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BBS�PC                         �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ny Software supports either one of above system's ex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an create custom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eature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 definable daily ga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 sysop definable ANSI/ASCI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rnal Carrie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rnal Terminal Emulation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P 10 Scree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 detail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at Graphics (ANSI/AVATAR, RIP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n-Fossil BB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icensing Informatio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Mind refers to all executables and text files contained in the Mast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released by Bing Wu (author) of Panda BBS! and International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f Minneapolis, MN (IM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stMind is the copyrighted material of Bing Wu and IMC.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ccordance with the Licens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use MastMind for period of three weeks on a trial basi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suitability for your system. After this period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stMind you run concurrently on same/different computers under s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BS Names. Multi�Line BBS sharing same system files ON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ercial Sites (School, business, organization, or any site that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ctivities) must register this program first before 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ration entitles you to use MastMind and any future version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futu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Products are provided AS IS. Neither the author nor any BB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software is responsible for any damage incur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Author (Bing Wu) and/or IMC can discontinue support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stMind without notice and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ou may not modify or otherwise reverse�engineer Mast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u may not use MastMind in any unlawful and/or il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ou are welcome to distribute MastMind as long as you don't char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for it, modify the program in anyway, or delete and/or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archives. Distrbuting on CD-ROMs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 Registered Version of MastMind MAY/MUST not be distributed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/or IMC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gistration &amp; Support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Registration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You are grant 21 days (three wee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period, after that you must either send in $5.00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e it. Also Commercial sites MUST register this progra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be used. Otherwise legal action may be brought against you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. However, SISNet (Staying In Scouting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s can freely use this program without registration wh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Net (a registration key will be sent to all SISNet operator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5 registration fee grant you to use to all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additional registration fee. Your registration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you via crash netmail or conventional mail at no extra charg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nd USA. $5 charge applies for order outside USA and CANADA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.REG for mor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Support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RA_UTIL, SYSOP, WILDCAT, PROBOARD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Net: SIS_COMPUTER, SIS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Echo: PS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/Requestable on all Panda Software beta/support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/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Sending request/help to following support sites, specify that h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site reply your message. (ROUTE/H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g Wu @ Panda BBS!                   Mike Mcg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1-612-378-7783 (28,800VFC)       1-612-537-0449 (14,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/FAX: 1-612-378-0885              FidoNet: 1:282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Net: 74:74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82/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wuxx0037@gold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/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q or DL the latest version of MastMind with magic name MIND fro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iss D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15-821-0661 (14,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38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et: 72:318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d A. L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18-582-3150 (14,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3807/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iles In The Packag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Mind.EXE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Mind.A??  Screen to display to your user when they load the program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Mind.CFG  Configuration file for this program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Mind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APP  Application form for join Panda Software beta tes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.REG  Regsi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s easy and simple, it takes about 5 minutes in averag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The program can be run under ANY BBS software, such as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, QuickBBS, etc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n't require a configuration file, but it will certai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a configuration file. (SAMPLE INCLUDED)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. Use a text editor open up the configuration fil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the way you wanted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is program with or without a batch file, it all depend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akes advantage of the environment variable, but it'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PBBSMM=[Path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etup Exampl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amples are assuming that you ARE using the environment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BBSMM. (SET PBBSMM=D:\RA\DOOR\MASTM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 Running Multi-Lines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ype 7) Door call: *C /CD:\RA\BATS\MASTMINE.BAT 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\RA\LINE%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:\RA\DOOR\MASTMINE\MASTMINE /SRA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 Running Single Lin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ype 7) Door call: *C /CD:\RA\BATS\MASTMINE.BAT 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\RA\LIN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:\RA\DOOR\MASTMINE\MASTMINE /SRA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mmand Line Parameter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[PathName]     - Points to the directory where the door drop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(i.e. /SC:\RA\LINE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[PathName]     - Where MastMind.EXE and its files are located. Overwr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BBSV environment parameter if set. (i.e. /DC:\RA\V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OCAL           - Run The Program in loc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ErrorLevel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Mind will exit with one of the following errorlevel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Critical Door error (no fossil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Carrier lost, user 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Sysop terminated call, user 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User time used up, user STILL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- Keyboard inactivity timeout, user 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Sysop dropped user back to BBS, user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- User chose to return to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- User chose to logoff, user 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 - Critical MastMin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ntact IMC and the Author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g W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tional Meridian C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4 Ontario Street 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neapolis, MN 55414-3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12)378-08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Mai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_SUPPORT - Official Panda Software Echo, available on all beta/support s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_UTIL, SYSOP, WILDCAT - FidoNet backbone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nda BBS! @ (612)378-77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uxx0037@gold.tc.umn.edu  of 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g wu@1:282/1016        of Fido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g wu@74:74/0           of SIS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EOF MASTMIND.DOC.</w:t>
      </w:r>
    </w:p>
    <w:p>
      <w:pPr>
        <w:pStyle w:val="PreformattedText"/>
        <w:bidi w:val="0"/>
        <w:jc w:val="left"/>
        <w:rPr/>
      </w:pPr>
      <w:r>
        <w:rPr/>
        <w:t>Compiled with OD5.00�10 and Borland C++ V3.1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