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۱������������������ </w:t>
      </w:r>
      <w:r>
        <w:rPr/>
        <w:t xml:space="preserve">POPULOUS  REGISTERATION FORM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it to appropriat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Sp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ruce Ru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A/North  America)           596 Jasper S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hpeming MI 49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DO: 1:2280/1      906-486-683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ake VISA, MasterCard, MoneyOrders or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handy order form to order by MAIL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asterCard via NETMAIL or PERSONAL EMAIL for faste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06) 486-6836  (1200/2400/9600 HST, &lt;N8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, ZONE 2)                 LOOK NORTH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il Metc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DO: 2:250/116   1-44-282-298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Orders or Personal Checks ONL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MUST be the same as per your DORINFO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ERATION PAYMENT: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lect appropriate registeration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l Amounts are in U.S. FUNDS!)       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ARZ 2.xx UPDATE to POPULOUS..............................____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WARZ Key Number: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ARZ Reg. Nam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FFICIAL" POPULOUS REGISTERATION:........................._____$3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ation Price is $4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 by:  ( )CHECK   ( )VISA   ( )MC  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C CARD #:______________________________    EXP. DAT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HOLDER NAME: 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ation Key will be returned to you via NETMAIL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registering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uce R. Ru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