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F THE LINE Version 1.00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using SCOTT BAKER's Door Driver Routines (Registered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 provided by Steven Lorenz via DDPlus and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(Profess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of the Line (SOTL) is half wargame and half card gam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in a single user log on session on most BBS's.  It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lantic Ocean between 1778 and 1805.  The goal is simple: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drawn from a play deck attempt to sink or capture all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s fleet while attempting to keep that fate from happening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? Thin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of this SysOp's knowledge, this software will cause no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to your system.  HOWEVER, no warranty is given or impli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is software, you hereby submit to the rul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ed by the author.  NEITHER THE AUTHOR, NOR ANY OF THE TEST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OARDS, OR ANYONE OF ANY RELATION TO THE GAME MAY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ANY OF THE VARIOUS POSSIBLE PROBLEMS THAT MAY OCCU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AGREE WITH ANY OF THE RULES OR REQUIREMENTS STATED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, ANSI.SYS and SHARE must also be loaded. The game i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e but NOT a RIP Game at this time. A FOSSIL is NOT requir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although one will be supported if it exists. Automatic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Ship of the Line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SOTL but please make sure 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LSHIP.ANS - ANSI Opening Screen for Ship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BAT   - A sample BAT file for Door.sys used to support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for Door.sys used to support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my BBS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L.CTL     - Un-edited Control file for setting up Ship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TL   - A copy of the SOTL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the game (WildCat 3.91S System, 386 33Mhz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Node, 8Mb RAM, DesqView 2.41/QEMM 7.03, BNU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ing port #1 at 19200 and using FrontDoor 2.0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 Robotics DS Modem, ANSI.sys loaded and SHARE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Ship of the Line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SO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UASK.DOC   - Checklist for resolving setup/game 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SOTL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L.EXE     - Ship of the Lin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.TXT  - A catalog with descriptions of all do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Ship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L.ZIP     - Compressed copy of the above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Ship of the Lin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LSCOR.DAT - Ascii Top Six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DAT    - Data file to store player scores between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Ship of the Lin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WC30\DOORS\SOT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SOTL100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the control file (SOTL.CTL) for your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, etc. The control fil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else fails - try mine (Sample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SOTL directory and run SOTL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it!  Two different DOOR.SYS batch files ar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you how it should look for single node (SAMPLE1.B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-node (SAMPLE.BAT). The single node one is in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nd works fine. These are included with the gam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use.  For 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SOTL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SO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TL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SOTLSCOR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WC30\DOORS\SOTL\SOTLSCOR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Surprise!  There is NO daily maintenanc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The human player can only play the English Navy (ENG)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TL/L" will ge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brief guide to a few terms that I will be us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-      The speed at which the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  - Common drop file used by a variety of BBS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e I use on my BBS to run SOTL, and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- The file that is created by the bbs program w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the door. It contains the baud rate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user online, etc. Common dro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.DEF, DOOR.SYS, PCBOARD.SYS, EXITINFO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-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rrecting modem (9600 baud or above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the baud rate to a speed higher than w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ctually using. By locking the baud to 38,4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can actually compress the data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hieve a baud rate much hig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TL - "Ship of the Line", the nam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- A BBS system with either more than one compu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ing a multi tasker (desqview, windows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person to ca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- Refers to a member of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Loa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  Specifies node number. (i.e. /N1 for node 1, /N2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yy     Specifies path to drop files. (i.e. /PC:\BBS, for c:\bb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   Specify lock baud rate. For example "/B38400" w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rt to be 38,400 baud no matter what the drop fil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ud is (ie; like door.sys). Only use IF the SOT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baud section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L supports multinode use and provides automatic multi-tas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SOTL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SOTL will work at high speeds without one though.  BN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fossil driver which can even be loaded and unloaded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run SO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SOTL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SOTL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SOTL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SOTL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SOTL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SOTL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SOTL data file.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age, SOTL crash, or other event could damage the data file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se messages, then the best thing to do is eliminate the SCO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start the game again to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dd many new communicati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OTL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Arnett     -=*=- ANSI Artist Supreme for his generous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the custom ANSI opening scree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am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20.00 and you get a key code by mail or po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hich will disable the delay, allow players to play either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itle you to life time support through my BBS. 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unlimited free updates and upgrades (not like som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who charge for major upgrades/updates!) through my BBS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OTL 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registration form (REGISTER.FRM) file included with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it with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: You will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tw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 code to be sent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.  If you need it sooner log onto my BBS,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me you mailed the registration and when I receive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I will post a private message on the BBS giving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If you do it this way please allow at least a week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il it to the time you call and get your code. If you g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e you will ALSO receive a key code by mail. If you li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ental 48 United States I can also send your key via Netmai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, through the FIDO system (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uld make future versions better please print out the BUGRPT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, fill it out, and send it to me.  I read ALL of them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ead me to find a bug or generate a better gam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documentation. PLEASE DO NOT NOTIFY ME OF PROBLEMS AND EXP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X THEM IF YOU HAVE FAILED TO PROVIDE ME WITH THE BUGRPT.FR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WHICH MIGHT HAVE BEEN GENERATED BY THE GAM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o add a RIP version someday soon and to allow players to pl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s on multi-node systems in REAL time. Once you are register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updates can be obtained free through my BBS and my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supports file "freq"ing at 9600 baud or above.  Just call 1:391/3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carry a door library of over 275 of the all time best door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ry to keep current.  For a list of these doors just freq "DOORS"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adding 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program available on my BBS then the one you ha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rrent version of SOTL just freq "SOTL".  For a list of ALL my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"TANSTAFL.ZIP".  If you are a door game/program writer why no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your 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 have, please consider sending me a copy as a tok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ion for the service I offer at NO cost to you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