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MMATION! V.7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pyright (c) 1993, 1994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thew Huds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nd your callers may evaluate SUMMATION! for a period of 45 d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till wish to use SUMMATION! after that period then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get a registration key a contribution of $10.00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fill out the registration form and send it along with a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money order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an, VA 24612-02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redit card orders, questions, suggestions, or 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Netmail @ 1:13/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ner Pub BBS (703) 963-3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(703) 964-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, Matthew Hudson, make no warranty of any kind, either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, including but not limited to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ility and fitness for a particular purpose, with respect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NO EVENT SHALL I, MATTHEW HUDSON, BE LIABLE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NCLUDING DAMAGES FOR LOSS OF BUSINESS PROFITS, BUSINESS INTERRU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SS OF BUSINESS INFORMATION, OR OTHER PECUNIARY LOSS) ARISING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 OF OR INABILITY TO USE THIS PROGRAM, EVEN IF I, MATTHEW HUD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.EXE    -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.CFG    - Configuration file. (KEY and time limit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.ANS    - Game screen used while play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.DOC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FRM -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.DOC   - Doc file for users. You can make this fil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le for download or post it as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TITLE.ANS -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SYS     - Provided for quick local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3D.TXT     - Wizard Maze 3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NEW.70  - Information about this upd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ll of the above files you have a complet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chive the files to a directory of your choice, I suggest SU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hese files to operate SUMMATION!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.EXE, SUMMA.CFG, SUMMA.ANS, SUMTITLE.ANS, and ONLIN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present PLAYER.DAT will be created by SUMMATION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TION! is compatible with DOOR.SYS, DORINFOx.DEF, and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higher IRQ settings, Digiboard, and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tested using PCBoard 15.0, DESQview 2.61, QEMM 386 7.0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ssil drivers. Tested using PCBoard 15.0, OS/2, and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nks Jeff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 [C:\BBS\]filetype.ext [PORT:ioport#:irq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type.ext must be present. The path and the PORT comm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Command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RT allows you to set non-standard 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Digiboard and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PORT is not specified SUMMATION!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port found in the doo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or DOOR.SYS using standard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or DOOR.SYS using non-standard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 C:\BBS\DOOR.SYS PORT:03E8:12   ;Non-standard port &amp; irq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or DORINFOx.DEF  using FOSSIL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 C:\BBS\DORINFOx.DEF PORT:F:1   ;FOSSIL driver on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or CALLINFO.BBS using Digi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 C:\WC\CALLINFO.BBS PORT:D:7    ;Digiboard channel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SUMMATION! in lo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 C:\SUMMA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MMATION! is multi-user capable.  When opened SUMMATION!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 files containing information used while playing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are deleted when the user exi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ames of these fil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M#.PLR - Player inform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M#.REQ - Game reques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M#.RSP - Response to a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M#.MOV - Players mov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#.FLG - Fla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problem occurs that causes these files not to be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 be deleted by hand without harm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ONLINE.DOC for information about playing SUMMATION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.CFG Fil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your registration key to work properly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s of your configuation file must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uses these ver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DATE #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Purge unused player accounts after # of day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DATE 15 ;Purge unused accounts after 1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LSET (EN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low you to make a script of time limit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security levels.  As many time limi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n be set as are required. The default for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s not specified is the users time remain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LSET    ;Begin time limi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15    ;Security level 10 users have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 30    ;Security level 20 users have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     ;End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you plan to use this program with a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ke Desqview, OS/2, or Windows or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hines over a network in a multi-nod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would like the players to be able to pla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other use this verb. SHARE.EXE must b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to use SUMMATION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When using SUMMATION with a multitask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-detect what tasker is being used. This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igned to be "multitasker friendly" and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used "ticks" to the multitasker. The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nd will be displayed in the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normally "S U M M A T I O N" w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evaluating SUMMATION!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