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ost 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ffers general information about The Lost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the most sophisticated single-player fantas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 written to date.  Unlike other door games, 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ver-expanding universe of fantasy adventure play. 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 provides its players with many hours of addictive fantasy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REGISTERED copy of The Lost Lands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a 30 day evaluation period.  If you plan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after the 30 day evaluation period, you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r be in violation of the copyrigh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documentation file, README.DOC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redistribute unmodified copies of these fil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ust make certain that ALL accompanying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and that none of these files are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warranted to be error free.  David A. Coo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or loss of property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se programs impli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B of hard disk space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has been optimized for good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systems such as OS/2 2.x,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also offers file locking and sharing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 game in a multi-node environment (See Not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has also been incorporated into The Lost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FOSSIL driver is recommended for better performance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will automatically detect whether it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environments listed above and/or if a FOSSIL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DOOR.SYS      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DORINFOx.DEF    (/x) where x is a number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ALLINFO.BBS    (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a real-time system.  The player will adventur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habited by constantly acting creatures.  All ac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time, which further gives the player the feeling of "be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&amp; VAR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dd flavor and purpose to the game, the play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e quests.  Quests provide players with great ad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ewards.  A huge variety of items, spells and room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always encounter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real Role-Playing Games, there are always more adven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 to set out on.  In the Lost Lands, adventuring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by adding ModulePaks.  Each ModulePak contains several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s, items, spells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game, the TLL contains the ModulePa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Pak #1: "The Town of NewM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Pak spans 7 maps, containing 3 dungeon maps, 2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and 2 guild maps.  There are a multitude of shops,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ds, taverns and inns.  There are 3 starting quests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items, 150 spells and 140 creatur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Lost Lands, run the file TLLV1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.  The file should expand in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L.EXE          - The Lost Land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N.EXE      - The Character Gene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LPURGE.EXE     - The Lost Lands Map Maintenanc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CHARS.EXE     - The Top Characters in the Land gene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LLOCAL.EXE     - A utility to run The Lost Land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.LZH         - Documentation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LZH         - Miscellane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LZH         -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.LZH         -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game, type: INSTALL.  Follow the on-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stall program will take care of uncompress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LL game directory and setting 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it is your job to install the entry in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the running of TLL.EXE.  A file, TLL.BAT will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.EXE program.  In order to run the progra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your BBS to call the TLL.BAT file;  Consult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how to set up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Networked-System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ulti-node system is run in a networked environmen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, OS/2 2.x or Windows), The Lost Lands may not run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both the TLL.BAT and the CONFIG.TLL files.  If different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map different drive letters to the same physical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counter a problem.  Specific drive letters are referenc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L.BAT and CONFIG.TLL created by INSTALL.  Here's how you can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dify CONFIG.TLL: Remove all drive references from CONFIG.T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cha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=C:\TLL\MAPS\    -to-   MAPS=\TLL\MAP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=C:\TLL\DESC\    -to-   DESC=\TLL\DE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odify TLL.BAT: Remove all drive references from CONFIG.T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fix will work if the TLL directory is on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r BBS progra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file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L /DC: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L /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r system is reporting a "sharing violation" when T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 on more than one node, this is due to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 manager.  To correct the problem, you must set the 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 TLL.EXE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+R T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if you ever upgrade your version of TLL, you mu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Only flag, or you will not be able to overwrite TLL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fla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-R T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Batch Files Generat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OR.SYS and CALLINFO.BBS, you call the TLL.BAT fil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RINFOx.DEF (such as DORINFO1.DEF), call the batch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parameter indicating what x should be.  To run T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LL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tilites: TLLPURGE.EXE, TOPCHARS.EXE &amp;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LPU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LPURGE is the program that will maintain the installed maps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excess data that has been stored by TLL.  It is suggested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CE A WEEK.  It is not necessary or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t every day, as the TLLPURGE program refreshes permanent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eatures that will decrease the "realistic" fee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TLLPURGE.EXE as a BBS event procedure; 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how to set up an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CH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CHARS is the program that displays a list of all curren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characters.  Although players can see their score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certain rooms, it is usefull to have a system bulletin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ells the users how everyone else is doing (in case they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oreboard in the game).  To do this, simply run TOPCHARS.EX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  TOPCHARS produces output in many ways: ASCII, ANSI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file named BULL1.TXT, you wou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OPCHARS BULL1.TXT         &lt;- This will generate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OPCHARS A BULL1.TXT       &lt;- This will generat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OPCHARS @ BULL1.TXT       &lt;- This will generate WildCat!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is the program that you use to initially install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.  Originally, this was its only function.  Since Version 1.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is copied into the working TLL directory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used by the SysOp to update CONFIG.TLL without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(as describ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EXE program is able to change every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ONFIG.TLL.  To update your CONFIG.TLL,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ll necessary changes, and press the Configure butt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button.  Please Note, if you change the type of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 your BBS generates, you must manually change the T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einstall the 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Sysop Functions: Time Manipulation &amp;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add or subtract 5 minutes to the ti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e by pressing the F3 and F4 keys respectively.  A small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t the bottom of the screen during play, which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Function Keys, User Name and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may also Kick-Out a player at any time by pressing F1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s exactly as the same as a QUIT command; It sav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map where he or she was when you presse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lanking turns the screen ON or OFF. This is most usefu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run under DesqView.  Since The Lost Lands write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y output from The Lost Lands to the console will "bleed-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 windows.  To avoid this, TLL allows the user to blo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output.  To change Screen Blanking ON or OFF during a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, you simply press the F1 key.  To change this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about CONFIG.TLL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may chat with the user by pressing the F5 key.  The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n the game is halted until you press F5 agai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CONFIG.T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.TLL file maintains all system-specific inform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Lands and its utility programs need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up the file for you and it should never need mainten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changes.  Changes made in CONFIG.TLL are vali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of TLL that runs.  Some functions the SysOp may wish to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screen blanking from ON to OFF permenantly, you m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 CONFIG.TLL that holds the SCRN variable.  Locate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y either SCRN=1 or SCRN=0.  (For information on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ing, see the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enable Screen Blanking (turn the console output OFF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to 0 (i.e. SCRN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disable Screen Blanking (so you can watch the screen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to 1 (i.e. SCRN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(3+ No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system using DesqView with 3 or more nodes,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s built in DesqView support can hamper the speed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re performed.  Disabling the internal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medy this problem will bring game speed near norm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large time lags between player actions, try disab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disable DesqView Support, set the variable to 1 (i.e. DESQ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enable DesqView Support (default), set the variabl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DESQ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Reporting is a feature that allows users to write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BUGS.TLL.  These messages are used for reporting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SysOp or the Author.  The file BUGS.TLL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Cooke (see below) in order to help fix some bug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tted.  Since the BUGS.TLL file is able to become arbitrari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's with limited disk space may opt to turn this feature off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users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Bugs Reporting ON or OFF, you must chang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LL that holds the BUGS variable.  Locate the l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BUGS=1 or BUGS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enable Bugs Reporting, set the variable to 1 (i.e. BUGS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disable Bugs Reporting, set the variable to 0 (i.e. BUGS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LLPURGE looks in CONFIG.TLL to find out how long it should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o have been inactive.  The value may be between 1 and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point at which TLLPURGE will delete the us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value for Days Inactive, you must chang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LL that holds the DAYS variable.  Locate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=x, where x is a value between 0 and 60. 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you feel qualifies a users charac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set a minimum time that the p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keyboard with no keyboard activity.  If th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any activity within the time set, the board will w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kick them bac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time value for Idle Time, you must chang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LL that holds the IDLE variable.  Locate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=x, where x is a value above 2 (minutes). 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of non-activity you feel qualifies a player to be kic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peed parameter gauges how quickly the real-tim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.  The default time between standard events is abou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It has been noted that on some slower machines or o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, this delay effectively allows the monsters to mov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than players (by giving players less reaction tim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can also be modified for the sole reason of making the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me value for the Game Speed, you must chang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LL that holds the PACE variable.  Locate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=x, where x is a value between 4 and 8 (seconds). 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 between the standard system event that you feel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enough time to rea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meness parameter is a setting to tell The Lost Land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t should allow a chance for players to "cheat" death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players (up to level 10) to have a chance of just being kn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nscious.  Unconscious characters only lose gold and/or item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etracts from the "realism" of the game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experienced players, this makes the game much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"tournament," it is suggested this feature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meness level can be set between 0 and 10.  A setting of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will have no chance of just being 'knocked out' and will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very time they are killed.  A setting of 10 is the easies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layers of up to level 10 a chance of being 'knocked o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etting is 3, which only allows players level 1-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'knocked o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Tameness setting, you must change the line in CONFIG.T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olds the UNCO variable.  Locate the line which will say UNCO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re x is a number between 0 and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o allow unconsciousness, set the variable to a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10.  (e.g. UNCO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disable unconsciousness, set the variable to 0 (i.e. UNCO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BULLETIN.TLL, in the directory with TLL.EXE,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Lost Lands is started.  You may customize thi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way you wish.  It can contain important information to you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lo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not a free game.  You are given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.  By the end of the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the product or delete it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product of The Lost Lands has many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per play.  These restrictions are built into the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product, these restrictions are lif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Lost Lands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hancements" over the unregistered gam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DV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product, no character may PROGRESS PAST 3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gain more than 6001 experience points).  This is certai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restriction applied to the unregistered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lass guild is stocked with a Guild Master and guards.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y combat, players may become the leaders of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ld masters are omit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monsters spell-casting ability is disabl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LL.  The registered version includes spell casting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easures such as spell books, scro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, the banking system is closed. 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fully implemen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feel that by supporting this product, you should get the 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asy Adventure Games.  Because of this, we are distributing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upgrades free of charge.  These may be obtained through Alt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os BBS (see below) with a password that must be enter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rder form is supplied in REGISTER.DOC.  If you ne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you may contact David A. Cooke throug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Cooke                         The Lost Lands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C Enterprises                        Alterd Ego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:  73140,3503                Node 1: (703) 352-3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:    dcooke@mason1.gmu.edu     Node 2: (703) 691-9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d Egos: DAVE COOKE                SysOp : Ken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MESSAG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arry The Lost Lands messag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Alterd Egos BBS and leave a message to Ken Ga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part of -=VA Net=-.  The Lost Lands conferen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new releases, future development pl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layer-to-player cha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