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versalWars SysOps (Generic version)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     \    Copyright (c) 1993/1994 by Paulo Laure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Universal Wars  &gt;   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________________/    BBS CliDoor version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freely distributed in its unregistered version forma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on any bbs system for a period of 60 days without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at period expires so does your permission to use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may not be distributed at all, it is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ly, can not be sold, hired or lend to anyon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author of the software. When you regist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ng the right to use the door in its current version o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 (you can run it on multiple nodes of the same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on two diferent systems without permission from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&amp; how to registe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ShareWare. If you want the full version (without the 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and without the 31 days limit for every game) or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for over 60 days you mus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the door you'll receive a new executable (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and a keyfile with your name and bbs system name wher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e software also allows access to the support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(if you have a fidonet address) where your users and yoursel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ppor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depend on several factors: how you want to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, how fast (if using traditional mail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ite you choose (since the two provide diferent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with Paulo Laureano (author of the software)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by sending $30 US dollars (or the same amount in your own cur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 cash, a check drawn to a Portuguese Bank (make sure I can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ere), money order (usually mail companies provide the service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I can cash it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ly European registration site, and I take registr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the world (but its much more pratical for USA and Canada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Jim Foley, see below). If for some reason the BBS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may be away from home unable to reset the computer) pleas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etmail via my host system, I'll get back to you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try again on a later date or in the event of you be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y try the other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check I need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r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r BBS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BS phone number(s) and/or Fidonet address (if you hav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w do you wish to receive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donet (the files will be on hold on my system for you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*may* also happen (not allways possible for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iety of reas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LIVE IN EUROPE I'll try to send them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ached to a netmail. If I am unable to do so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d you a netmail (without the files) HOST ro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other words, I'll leave the netmail on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ordinator system telling you what the trouble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be... I only atempt to deliver the files at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ense if you have a fast modem, 9600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ownloading (send me a password and you'll be able to lo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y system and will be able to download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. I'll use your FIRST AND LAST name f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*may* also happen (not always possible for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iety of reas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LIVE IN EUROPE I'll try to ente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the name "Paulo Laureano" and the sam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hoosen for yourself; if all goes well I'll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les myself. Again, I will only try to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if you have a 9600 baud modem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raditional mail (I'll send you an envelope with a 3.5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ing the registered files. Allow 28 d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ivery, less if you live in Eur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T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A DA VENEZUELA. N-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00 LISB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pport bb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T BBS (Portug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net node 2:362/4 (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+351-1-7605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Robotics sportster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with Jim Foley (USA &amp; CANADA distribution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by sending $30 US dollars (or the same amount in your own cur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 cash, a check drawn to a U.S. Bank,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heck or money order payable to Jim Foley if you ar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ly U.S.A. &amp; CANADA registration site and he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from all over the world (but its much more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uropean users to register with Paulo Laureano, see above).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 the BBS is down (he may be away from home and unable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) please route fidonet netmail via host system, h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you as soon as possible. Try again on a later date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a hurry call the other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check he need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r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r BBS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BS phone number(s) and/or Fidonet address (if you hav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et Address, City, State (or Province),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w do you wish to receive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donet (the files will be on hold on his system for your n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*may* also happen (not always possible for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iety of reas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LIVE IN THE U.S. OR CANADA he will tr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m to you attached to a netmail. If he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 so he will send you a netmail (without th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ST routed, in other words, he will leave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your Network coordinator system telling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rouble seemed to be... he only atempts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les if you have a fast modem, 9600 bps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ownloading (send a password and you'll be able to lo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s system and will be able to download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. He will use your FIRST AND LAST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*may* also happen (not always possible for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iety of reas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LIVE IN THE USA OR CANADA he will try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system using the name "Jim Foley"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sword you choosen for yourself; if all goes wel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upload the file himself. Again, he will onl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upload the files if you have a 9600 bps 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raditional mail (he will send you an envelope with a 3.5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ing the registered files. Allow 28 d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ivery, less if you live in the 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im F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112 Belshire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lmont, MI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code 49306-97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pport bb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gue River BBS (U.S.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net node 1:228/75.0 (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616) 361-8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yes ACCURA 14.4 (v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dore Amiga computer (Running AmigaDos 2.04 or higher)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BS package that can run CLIdoors ("cli programs" as "doors"),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c when user drops carrier (C-NET, and the vast majority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capable of running CliDoors do this) and has around 150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install any other CLIdoor. Create a directory for UWARS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files (and ANSI directory) and run the CLIdoo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WARS, or CRUWARS if you have registered this door).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replace the evaluation version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ne and place uwars.key  in the game directory (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ultiple instal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ONLY takes one parameter: the user name! Check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the code to place at the command line to make the bb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correct parameter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or does not boot properly (on previous versions it us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omplete" screens, and now does not boot at all) your bb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passing the complete door path information" to the door, an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fails to find the ansi files. The solution is simple: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UWARS.CFG file in your "doors:" assign, containing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door on the first line. Check the example file. The "DOOR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must exist in order to use the UWARS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"R" ("read manual" command on the game menu)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PLAYERS.DOC is present o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ther problems contact either myself or Jim Foley (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ear you that has the door installed and runs the same software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be more useful than either of 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Wars will allow 9 games to be running per installation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ore than most boards need. However if this doors get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you can install multiple rooms/directories of Universal Wa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pl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:UWARS1/CUWARS &lt;user_name_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:UWARS2/CUWARS &lt;user_name_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setup two rooms with 9 games each... you can do this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virtually game rooms with different access levels, secret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isted on menus), etc. Just remember to copy the door execu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directory and players.doc to each directory. Universal Wa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required datafiles for each instalation the first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bbs system requires the UWARS.CFG file to be in "Doors:"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ction; "In case of problems") you must copy a different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very time you run the door, a example of how to accomplish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sample config file provided with this archive (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xenolink systems but it is quite easy to figure it out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o this the door will always use the same path, the same data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you are wasting disk space... if your bbs packa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tack two or more different bbs commands with a sing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can not use this particula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nolink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= "U1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Command "copy doors:uwars01/uwars.cfg doors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linkDoor "^8192^1^DOORS:UWARS01/XUWARS ~2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enolink door method displayed above allows copies the uwars.cf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directory. This config contains the path to the execu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:UWARS01 which is the first of two sets of 9 games in prog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 River BBS. There is also a uwars02 directory with another uwars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wars02 with that path so players of the second set of 9 games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t us know what the command string sequence is to allow your bb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doors, it will be included in this doc file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