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14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4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mo .cfg file to have 6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hen winning of not recieving the bet *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5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vario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 of Wager In-between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