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DER ON-LINE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 Fis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 in the Oriental Style. Master the fou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ful and passive, positive and negative, and r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eatest fighter ever in the Shrine of the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essive RIP 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s infest the world! Have your ant colony strik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by going on the surface, scrounging for f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ng against the other colonies. Drones, workers,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, and queens await your command. Excellen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graphics. Includes Ic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powerful RIP and ANSI door game EVER!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er before in a faster, sleeker package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better RIP support. Pilots throw their me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rmed to the teeth with lasers, missiles, and r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 Includes i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time is now available for your BBS.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th improved RIP and a stronge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game for the kiddies with 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wargame with a great deal of extras. Raise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spells, try to conquer the world 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of your own empire. Filled with RIP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options to keep even the most jaded wargam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are now blessed with m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              Versio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gFist                  1.0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                 1.1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                1.50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                 1.10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                  1.00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            1.3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should be exactly as it appears i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uration files on your BBS. This is how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State:____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and Vers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erm Vers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Com Vers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ub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hipping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sidents, 5% Sales T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: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