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Changes in WxMan v2.2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 support added.  WxMan now gives up timeslices when i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Changes in WxMan v2.1a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problems with the "Sponsor" information not being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SCII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