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eather Forecaster Use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n explanation of the options in The Weather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nter Requests fo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 to the request menu where the following question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nter Air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irport code for the city in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forecast, enter ? alone for the available list of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for the forecast you would like to reques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que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 for Yes or N f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the forecasts that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appears if you have a forecas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requested ready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option, 4CAST will unpack you forecast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menu for viewing.  Just select the forecas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, and press [R]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[R] it will ask you if you would like to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ecasts, if you choose no your archive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yes, you are taken to the D/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Your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rchive waiting, you will be taken to the D/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hanks for using 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