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Genesis: Phone number (608)787-0735  &amp;  FidoNet Address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Thought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by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'After Thoughts' currently supports only 'dorinfo1.def'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RA and 'door.sys'. Use a conversion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be. And ANSI is the only emulation that is suppor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liminal: Registration is only $2 (two). Register today, it's che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it's associated files and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or anyone else involved with this progra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irect, indirect,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loss of profits, interruption of busines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any other claims, attributed to the 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software. This software is guarrantied to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ware, it is shareware. You ar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out this software before you buy it. If you have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is software please discontinue use of it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as long as the original archive stay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be sold or placed in any package witho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Archive 'After Thoughts'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your tree should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(c:) ---&gt; bbs ---&gt; at ---&gt; 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a text editor to modify AT.cfg *AND* AT.ctl to fit your BBS'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nformation that you will need is in the file AT.cfg and AT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plaination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                     | James_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                | Digital_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               |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ime in door in minutes |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type                  |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After Thoughts directory| c:\bbs\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drop file               |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nonymous messages?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of message file       | c:\bbs\at\at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ad Words' list separated with | meany|sucker|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pe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n AT.cfg the SysOp Name,BBS Name, and Registration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ation is very important. Registration cod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capitalization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In AT.ctl the allow anonymous messages option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. Unregistered versions are defaulted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In AT.ctl the full path of message file should contain the file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ame of the file minus the extention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*NOT* SUPPLY THE .ANS or .ASC. 'After Thoughts' will suppl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In AT.ctl the 'Bad Words' list must be separated by the pipe (|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for 'Bad Words' must be on the same line, maximum length i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and and you must remember that they are tak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e at a time, in the order that they appea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your list is: suck|s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****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ist is: sucker|s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**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comes down to is that order is importa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 menu option to call 'After Thoughts' from your BBS. '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' should be called using a batch file.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needed but 'After Thoughts' does *NEED*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running a multiline BBS you may pass the nod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line perameter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.ex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sses to 'After Thoughts' that node 3 i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efer to your BBS manual if you need help on setting u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-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xample Batch for 'After Though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fter Thoughts' should now be operational in its UN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ad the section on Displaying The Mess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or /display  -  will display the message left by a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or /local    -  will start 'After Thoughts' in local mod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your name. If you press &lt;enter&gt;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, the user name will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-  any number 0 thru 9 will tell 'After Thoughts' what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using the door. It is only used for the IN_US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If the door hangs it might be needed t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play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for those who can't think up how to do it on their ow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ways of displaying the message to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command line /d or /display to display. Agai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'After Thoughts' from its own directory and probab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You could run this for example out of RA's to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BS's equivalant log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a display ANSI or ASCII menu command in RA or any BBS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rt of thing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ember in the AT.ctl you can custom name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 You could use welcome1 for example under R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ould automatically be displayed at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will be no PAUSE command this way. I still have to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nswer for this.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Just let the user load up the door and look for himself. (Tha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ny other way you can figure out to do it! 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'After Thoughts' is only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 AT's message will now say REGISTERED instead of UN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option will now function &amp; you look really cool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other REGISTERED door! This registration code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'After Thoughts'. I'll do my best to relea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version of this program. Best of all you can feel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ing a poor starving programmer buy things for his girlfrien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kidding Vic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his program then you probably should sell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to buy food. :) (Yes, this is a guilt trip, but IT IS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/o -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400 Leon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Crosse, Wi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will be returned via NetMail to your BBS (direct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) or through the U.S. Postal System. Registrations are fin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able. Please allow 4 weeks for delivery...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g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) 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doNet Address o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most of the time on my BBS or though NetMail and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do's DOORWAR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my programs can be FREQed (1:2360/13)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. If you are calling long distance, you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Guest' with the password 'Gu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fter Thoughts' MAGIC name 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to James Sella (1:2360/13)  (all year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to sella_jm@cowley.uwlax.edu  (during school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8)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bps - 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R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:2360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8)788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bps - 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fter Thoughts' is my first real attempt at a door program. I wrot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friend sat behind me patiently waiting for me to get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C++ by James Sella in the late hours of several nigh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ppologize for the lame docs. (I did write them at 2 am, so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uch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Pre-Release of Afte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several improvments - /d or /display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25/94                  - /l or /local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# command line option for multinode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dded Infomation/Credi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hang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'Bad Word'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NONYMOUS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door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maximum time limit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i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 TOAS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