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ital Genesis: Phone number (608)787-0735  &amp;  FidoNet Address (1:2360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After Thoughts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enesis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ter Thoughts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4 by 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'After Thoughts' currently supports only 'dorinfo1.def'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RA and 'door.sys'. Use a conversion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be. ANSI and ASCII are the only emulation tha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liminal: Registration is only $2 (two). Register today, it's chea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, it's associated files and document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without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, or anyone else involved with this program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direct, indirect, consequential or incident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loss of profits, interruption of business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or any other claims, attributed to the use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software. This software is guarrentied to do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ake up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NOT freeware, it is shareware. You are given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y out this software before you buy it. If you have no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this software please discontinue use of it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as long as the original archive stays inta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ay NOT be sold or placed in any package withou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Archive 'After Thoughts' in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what your tree should now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(c:) ---&gt; bbs ---&gt; at ---&gt; 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main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e a text editor to modify AT.cfg *AND* AT.ctl to fit your BBS'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information that you will need is in the file AT.cfg and AT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plaination anywa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iption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                      | James_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                       | Digital_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               |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time in door in minutes |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type                  |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After Thoughts directory| c:\bbs\a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drop file               |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iption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nonymous messages?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 of message file       | c:\bbs\at\at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ad Words' list seperated with | meany|sucker|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pe (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In AT.cfg the SysOp Name,BBS Name, and Registration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ation is very important. Registrations code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capitalization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In AT.ctl the allow anonymous messages option will onl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. Unregistered versions are defaulted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3: In AT.ctl the full path of message file should contain the file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name of the file minus the extention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*NOT* SUPPLY THE .ANS or .ASC. 'After Thoughts' will suppl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4: In AT.ctl the 'Bad Words' list must be seperated by the pipe (|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for 'Bad Words' must be on the same line, maximum length i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and and you must remember that they are take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ne at a time, in the order that they appea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if your list is: suck|s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 s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e out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 ****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list is: sucker|s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 s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e out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 ***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comes down to is that order is importa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 a menu option to call 'After Thoughts' from your BBS. '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s' should be called using a batch file.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ameters are needed but 'After Thoughts' does *NEED*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running a multiline BBS you may pass the nod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nd line perameter such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.ex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sses to 'After Thoughts' that node 3 is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Refer to your BBS manual if you need help on setting u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-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Example Batch for 'After Though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fter Thoughts' should now be operational in its UNREGIS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ad the section on Displaying The Mess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or /display  -  will display the message left by a previou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or /local    -  will start 'After Thoughts' in local mod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ed for your name. If you press &lt;enter&gt;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, the user name will b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-  any number 0 thru 9 will tell 'After Thoughts' what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using the door. It is only used for the IN_USE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If the door hangs it might be needed to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playing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for those who can't think up how to do it on their ow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5 ways of displaying the message to the 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the command line /d or /display to display. Agai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'After Thoughts' from its own directory and probab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. You could run this for example out of RA's top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BS's equivilant log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e a display ANSI or ASCII menu command in RA or any BBS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rt of thing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member in the AT.ctl you can coustom name the name and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. You could use welcome1 for example under R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ould automatically be displayed at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will be no PAUSE command this way. I still have to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nswer for this.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Just let the user load up the door and look for himself. (Tha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ny other way you can figure out to do it! Use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'After Thoughts' is only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: AT's message will now say REGISTERED instead of UNREGIS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 option will now function &amp; you look really cool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other REGISTERED door! This registration code will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'After Thoughts'. I'll do my best to releas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version of this program. Best of all you can feel goo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ing a poor starving programmer buy things for his girlfrien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ust kidding Vic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afford this program then you probably should sell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 to buy food. :) (Yes, this is a guilt trip, but IT IS 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gital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/o - 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400 Leona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Crosse, Wi 54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will be returned via NetMail to your BBS (direct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) or through the U.S. Postal System. Registrations are fina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nsferable. Please allow 4 weeks for delivery...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ough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FOR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ysOp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) Name of Program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idoNet Address (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$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most of the time on my BBS or though NetMail and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ido's DOORWAR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s of my programs can be FREQed (1:2360/13) or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enesis (608)787-0735. If you are calling long distance, you may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Guest' with the password 'Gu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fter Thoughts' MAGIC name i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enesis (608)787-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 to James Sella (1:2360/13)  (all year 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to sella_jm@cowley.uwlax.edu  (during school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ew in 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1.2 is ASCII. About time? Yep, doors that don't hav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ke it all that far. In addition to that is improved handle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's buffers. With that improvment the displays should be faster.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you might notice that the .exe is about 50% smaller. And l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added a smart IN_USE.flg system similar to the one that Dream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h v2.00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fter Thoughts' is my first real attempt at a door program. I wrote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irlfriend sat behind me paciently waiting for me to get of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in C++ by James Sella in the late hours of several nigh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appologize for the lame docs. (I did write them at 2 am, so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much bett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Pre-Release of After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Added several improvments - /d or /display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25/94                  - /l or /local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# command line option for multinode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added Infomation/Credit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chang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'Bad Word'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ANONYMOUS for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door.sy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maximum time limit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im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Added several improvments - ASCII was adde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07/94                  - Improved FOSSI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Added a smart IN_USE.fl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 of File ***&gt; TOAST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