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</w:t>
      </w:r>
      <w:r>
        <w:rPr/>
        <w:t>COMPANY CARD DOOR VERSION 1.50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</w:t>
      </w:r>
      <w:r>
        <w:rPr/>
        <w:t>RELEASED BY: PROSOFT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</w:t>
      </w:r>
      <w:r>
        <w:rPr/>
        <w:t>WRITTEN BY:  DAVID ALGER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Card Door is a copywritten program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As such, you may operate CCD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 the author.  However as a Copywritten progra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re reserved by the author.  No modification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ccompanying files are allowed.  Any changes 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this program without the author's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 direct violation of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Card Door is distributed as is, and ha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, written or implied.  In no event will David Al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oft be liable to you or your representaives for damag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d including the Loss of Data, Profits, Earn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, even if David Alger and or a Prosoft ag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David Alger or Prosoft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oor Uses RMDoor 4.5a By Mark Goodwin &amp;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Edit Uses TechnoJocks Toolkit for OOP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7.0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s are TradeMarks of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Mark Muise for his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 Matt Speed - for his good spell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oor needs at least a 286 machine running with at least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 Megs of HardDrive.  Both CCDOOR.EXE and CCEDIT.EXE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286 instruction sets, and cannot be run on anything les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eed a copy of DSZ or GSZ for the protocals, PKZIP.EXE,ARJ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.EXE for the compressing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Company Card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implies Company Card Door is a BBS Doo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play of Business Cards and or Business relate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 creates and maintanes a Database of user's Business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or downloa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 may be used on a variety of BBS softwar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, TriBBS, SPITFIRE, RBBS, WWIV,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Bulletin Board System that can create a DOOR.SYS,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compatibl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atabase Tested To 3 Megabytes Of Data (Approx. 20,000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ded Description Support - Fully Compressed When St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upport For High Speed Modems (16550 FIFO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ilt In ANSI Emulation Support -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ilt In Split Screen C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n-Standrard IRQ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 Slice Routines fo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Multiple copies of CCDOOR.EX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for each nod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al M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Card Door installation is a snap. simply modif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to your needs(see Below) and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CD and the Configuration file. Then make sure the you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orrect directories or run INSTALL.EXE from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ish to run CCDO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CC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OOR CCDOO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other Configuratio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CCD with a Non-Standard IRQ you simply enter what IRQ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OOR CCDOOR1.CF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CCD without having to logon to your BBS locall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OOR CCDOOR1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For CCD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\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DOOR.EXE CCDOO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figuration File For CCD With PCBOARD (NODE1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C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PROTOCA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. Door Data File - PCB,TRIBBS,SF,RBBS,WWIV,WC,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. Path to Data File -  Where the CCD is stored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.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.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. Locked Baud Rate - The rate your Comm port is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. Path to PKZIP -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. Path To ARJ -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. Path To LHA -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. Path to DSZ -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.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. Security - Security Level Needed to Dele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ompany Card Door 1.0 installed correctly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Sysop's point off view is simple.  While a use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(or while in the Local mode) these key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- Toggles Between Sysop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- Subtracts 5 Minutes From User (NOT Returned T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    - Adds 5 Minutes To User (NOT Returned To BB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- Returns 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- Chat Mode (Split Screen If ANSI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- Exit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-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keys function in a simiar fashion as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may be found either on City Scape BBS 413-568-524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BBS 413-525-2804, be sure to be specific in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s helpful to know what type of system you are run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ving problems running this door.  I FULLY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and registered users of this door, howev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have a quicker response time to question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his Door is only $5.00, as I feel a sysop spend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oney for his system and phone bills, so he should not be hass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of doors.  How ever I have spent some time making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door and hope you enjoy using it on your board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donation it'll future development of this door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REE betas and upgrades to all of our doors also. To registere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or money order to: (Make Check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ompany Card Door Version 1.0             $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1.0        FREE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1.0       FREE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PASCAL API (TP 7.0)        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5 1/4 Disk  -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 1/2 Disk  -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 (F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Disks Low Density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