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o 1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CDOOR.AN2 in the DATA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