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ea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Musical Chat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3-94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CHAT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xception being the doorkit I will be releasing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(for the moment called DreamDOOR).  This ki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set evaluation period for obvious reasons.  At any rat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until you are absolutely sure you wish the doo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and can afford to register it, then, at that mom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register 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DreamCHAT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DreamCHA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CHAT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CHAT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DREA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CHAT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mchat drmcha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drmchat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drmchat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DreamCHA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CHAT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CHAT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DreamCHAT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DreamCHAT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DreamWARE Commun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the two boards listed as CORE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.TXT.  I call these two boards at least once a day,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est way to contact me.  Please give me 24 hours to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s DreamWARE Communications doors can be foun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downloadable on the first call.  These 2 board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hat receive the new versions.  Also, they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pport boards found in DISTRIB.TXT.   I can also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1@8398 WWIVnet/ICEnet, 1@8351 Imag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OTE: After the WWIVNet node switch, I will be 1@2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DreamCHAT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DreamCHAT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DreamCHAT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Drea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