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G-ROM [1.1] by John Marti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G-ROM is a CD-ROM auto-reader.  If you have a CD-ROM, and you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D's, you'll love this program.  Actually, you'll love i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multiple CD's.  Well, what DLG-ROM does is re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directly off the CD, making it so you do not have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e BBS, which normally takes hours in a batch uploader.  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save you time, and it will also let the users know which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ine.  It will not let them go into a CD area that is no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they want that CD to be put online, they can reques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The computer will automatically send you a message (with Sendms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Meaning, this program is free of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it forever.  However, you MUST include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f you pass it along to other people.  Especially the DL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st can be recieve for this program.  Only the cost of the dis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hecks and tells you if you do not have the correc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ses non-hardcoded directories, so it can be change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hecks and makes sure all the directories are create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ysOp's name and BBS Name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ses one main config file, and another extra file for each C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only have one CD-ROM, it will automatically select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ccess levels are SysOp definable and DLG-ROM checks the lev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enters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mart menus let the user have more options when they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the user has tagged files, it notifies them before changing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a CD is not in a current CD-ROM, it tells the user and le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private message to the sysop requesting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LG-ROM is smart, and only displays the CDs that the us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rying to change CDs instead of saying 'Sorry, no access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LG-ROM uses the users screen length when displaying list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 a hard-coded defaul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LG-ROM is compatible with ANY Files.BBS CD, the Aminet 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00_INDEX.TXT) and the latest 2/94 Aminet (INDEX) files.  DLG-R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in this order:  INDEX 00_INDEX.TXT and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LG-ROM will choose the best listing file possible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or ANSI users, DLG-ROM uses a full-screen file listing, tagging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asy on your users.  Non ANSI users get a plai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While listing, users can download a file on the spot or ta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ate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LG-ROM's file tagger is smart, and does not let users tag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lready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LG-ROM has tagging that uses many different combos. 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2 3 4 or you can enter 1,2,3,4 or 1, 2, 3, 4.  All work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LG-ROM copies the files off the CD and into a temp directory (TEMPDL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LG-ROM uses a time management routine that does not let the us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unless they have more than 5 minutes left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LG-ROM will also check and see if the user has enough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.  If not, they are not allowed to download, but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their file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LG-ROM uses can external program for donwloading;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archive.  It supports all the protocol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the best of the world, and it could be easily repl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ffer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LG-ROM comes with a nice file tagged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LG-ROM supports HotKeys &amp; has the ability to ente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t is multi-line safe, and keeps its records separat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LG-ROM has been tested for Enforcer hits, and never has had 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LG-ROM checks for Ctrl C Ctrl D and ENDCLI, and exits cleanly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ore of them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&gt;                  ***** DLG-ROM is FreeWare *****                &lt;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called DROM in your Doors: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 a directory assignment TEMPDL: wherever you hav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be copied befor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gram up as a menu-script (supplied) and run it in RAW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th the messages pended.  All of the other commands do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ogram runs.  An IFF screen shot of my setup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opy of DROM.DLGBatch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 Doors:DROM/DROM %NAME,%ANSI,%LEVEL,%SCLENGTH,%BAUD,%PORT,%TL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more difficult parts... First you need to edit the Mai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number of CD'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4 and down, it is sets of three lines, according to line 3. 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3 on line 3, then you would have 3 sets of 3 lines. 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on line 3, then you would have 10 set of 3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access level for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the name of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a specific file on that CD (and only that 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Mai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n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 Station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tudi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:Ansi/OT_COLO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tudio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:Ansi/AASS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tudio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:Ansi/ADAM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to make the CD-ROM file area listings.  Here is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D0: &gt;ram:CD.1 quick dirs lformat="%s%s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f you are in any directly but CD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do this other ways.  If you have more than one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do it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CD1: &gt;ram:CD.2 quick dirs lformat="%s%s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CD's, make sure you make the file listing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.cfg file.  So, if you have on line 4 of the main.cfg a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, then you need to make the listing for CD.1.  This also goes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.  The CD on lines 6 &amp; 7 need the file CD.2.  8&amp;9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D.3. I hope you understand the form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make all of your CD.X files, then you need to go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X files.  First off, on the top line, you need to writ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eas you have online your CD-ROM.  Then after that above each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n the description of the file director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my CD.1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:ANSI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:BAS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:BAT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s/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:BBS/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:BBSLIST/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:BLANK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0:W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D with subdirectories,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D0: &gt;&gt;ram:CD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n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my Aminet CD.X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eing in DH0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&gt;RAM:CD.X CD0:AMINET/ quick dirs all lformat="%s%s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just cut out all the directories that came first (the main di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aves you with all the dirs and subdirs. 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ll of your CD.X files completely made, you are finished!  DL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is now ready to run!  I hope you lik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ny.martin@f1030.n23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5 Luh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land MI  48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Ice Station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 Johnn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:    DL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:      21600/16800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(517) 835-4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 Midland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1:239/103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ks go to Julian Iizuka for writing DL, the only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LG-ROM to send files.  Hopefully he will make a newer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batch downloading and Free/Ratio files.  Thanks a lot Julia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Iizuka can be reached at 2:221/121.0@fidonet (+358-18-7653062 V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 thanks go to Brian Finley for complaining so much about the C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LG, that I decided to make DLG-ROM.  He also is a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go to Shawn Staples for helping me along with this version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now be working together on DLG-ROM to make it much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and DLG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just about everyone else that has helped me, and Commodor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supporting the Amig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are a few bugs in this program, but not really my fault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 do not know how to send files from DLG, other than using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L.  This program does not support batch downloads.  However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!  I have it executing DL in a loop, so it will restar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fine for Zmodem downloads.  I can't imagine w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n an Xmodem download.  Ymodem wouldn't be as bad, bu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to restart it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L does not mark the bytes or # of files downloaded -- Probab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UL/DL ratio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specific files/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LG Menu look, with the built in DLG download routine.  (Coming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ON THIS PROGRAM HAS BEEN MADE, OR EVERY WILL BE MAD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CORRECTLY ON YOUR SYSTEM, OR CAUSES ANY PROBLEM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THE AUTHORS ARE NOT LIABLE.  USE THE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