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SC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EN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CR is a program that allows you to create ANSI and TEXT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grafitti posted in you DW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PEN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CR is very easy to use, if you run it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t will create DWALL.ANS and DWALL.ASC files with the la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grafitti from DWALL.  OpenSCR has 5 command line parame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ustomize things for you BB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&lt;FileName&gt; - This parameter allows you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NSI file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&lt;FileName&gt; - This parameter allows you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EXT file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&lt;Num&gt;      - This parameter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fitti items that ar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&lt;FileName&gt; - This is the name of a header file to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ginning of the outpu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not have an extension as OpenS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for &lt;FileName&gt;.ANS and &lt;FileName&gt;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ttach to the ANSI and TEXT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Scr does not require that both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ASC versions of the header file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have properly if one of th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&lt;FileName&gt; - This is the name of a file to inclu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ot(bottom) of the output file. 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me conventions as the 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f you have any recommendations for future versions of Ope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at 1:128/73, call my bbs at (719)597-2234, or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574-4885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