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Rep v1.1 for Telegard 2.7 &amp; TeleMail 1.51 or 1.64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 Sergey Pol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bug free or virus free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rge any fee for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lthough you may charge for the media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.  You MUST include all of the files in the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the program.  Feel free to shar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nd upload it to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have been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EP.EXE   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REP.DOC        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REP.CFG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.LST            Sample skip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not present, you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copy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ECHOR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Rep is a handy dandy little utility for Telegard 2.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 1.51 or 1.64/Beta that will process the TeleMai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report for you consisting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messages imported into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messages exported from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s of message bases with no inbound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s of message bases with no outbound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EchoRep to run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Mail 1.51 or 1.64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Rep can process only EchoMail bases, only NetMail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roupMail bases or any combin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Rep allows you to specify which message bas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either by name 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Rep returns errorlevels to let you know how and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for DOS's output redirection, so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f the program to a file, your serial por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use a configuration file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ll those command line parameters every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ECHO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all the program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EP [/S:path] [/L:filespec] [/X:filespec] [/N] [/G] [/E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F:mm/dd/yy] [/T:mm/dd/yy] [/P] [/M-] [/I-] [/O-]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R:filespec] [@cf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path        This is the full PATH to your STATUS.DA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required if STATUS.DA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in your PATH.  **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filespec    This is the full path and/or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Mail log file.  It is only required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not in the current directory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, or you are not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MAIL.LOG filename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nly, be sure to include the back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:filespec    This is the full PATH and NAME to you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.  A skip listing is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ontains filenames or number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s that should be skipped during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This flag ENABLES processing of NetMail bas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NetMail bas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             This flag ENABLES processing of GroupMail 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 GroupMail bas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-            This flag DISABLES processing of EchoMail 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 EchoMail bas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mm/dd/yy    Message traffic will be processe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ate.  Any traffic that occurre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will be ignored.  If the date you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, it will be ignored.  If no messag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logged after the date you specify, n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mm/dd/yy    Message traffic will be processed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this date.  Any traffic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is date will be ignored.  If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is invalid or is before the FROM da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)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This flag tells EchoRep to erase your TeleMai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fter it is done.  By defaul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-            This flag DISABLES generation of the main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report lists all message bases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the number of messages imported an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/from each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-            This flag DISABLES generation of the "no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" report.  This report list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s that had no inbound messag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re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-            This flag DISABLES generation of the "no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" report.  This report list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s that had no outbound messag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re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This flag tells EchoRep to strip the Teleg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from message base names befor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:filespec    Here you can specify the path and/o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wish the report to be written t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the file is called ECHO.REP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directory. 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, include this option. 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nly, be sure to include a backsl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d of the directory name (eg. C:\TEL\TFILES\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already exists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fgfile       This is the full path and name to the Echo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OPTIONAL.  Case and order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 All parameters must be separated by a spac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llowed inside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the purposes of maintaining the format of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Rep will strip all MCI codes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, unless otherwise instructed)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is plain ASCII file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values for the commands.  You may use semicol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omments in the configuration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includ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Dir      The path to your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ogDir       The path/name of your TeleMai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Dir      The path/name of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File       The path and name of the sk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tMail      Enable/disable Net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choMail     Enable/disable Echo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roupMail    Enable/disable Group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Log       Enable/disable erasure of the TeleMai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      Enable/disable generation of ma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Inbound    Enable/disable generation of "no inbound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Outbound   Enable/disable generation of "no outbound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olor     Enable/disable stripping of Teleg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ssage b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ommand must be followed by the equal sign = and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boolean (enable/disable) command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, YES/NO or TRUE/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EchoRep commands that are not allow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the date limiting commands.  Tho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can be used to override any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K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kip certain message bases durin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plain ASCII file with the filenames o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 that should be skipped, and inclu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th the /X: switch on the EchoRep command lin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f you use this feature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use in the file is the filename of that message 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If you choose to use the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filename, precede the number by the #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means that you can't specify that a message b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f its filename begins with a # sign.  Case in file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Message base numbers are dependent on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gard.  EchoRep uses ABSOLUTE message bas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your message base editor for the absol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EchoRep in batch files you have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:  errorlevels.  The following is th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levs retur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 Everything i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 Help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 Can't find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 Can't find the TeleMai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 Can't find skip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you specified with the /X: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 Can't find 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rror in your STATUS.DAT pa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 Input/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was encountered while reading from 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ither specified a FROM date with the /F: swi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ssage traffic was logged after that 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hat ALL message bases are to be sk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or you disabled generation of all 3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(main, no inbound and no outbound) or you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of all 3 message base types (EchoMail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up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 Can't fi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*MANDATORY*  You absolutely HAVE to contact m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let me know that you're using the program.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are using the program. 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not hesitate to tell me.  If you want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ontribution, I will not refuse (who woul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gey Po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2 Sp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roe, NY  10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OFFICIAL EchoRep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's Glass Manazure 1:272/107 (914) 496-4115  300-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32/v42) baud, send mail to Sergey Polak #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FidoNet at 1:272/94 or 1:272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931085@pacevm.dac.pace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_polak@f94.n272.z1.fidonet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_polak@f107.n27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BitNet at WP931085@PACE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found on the FidoNet Telegard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G_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keep the latest copy of this program on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