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Vote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user polling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, 1992, 1994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Vote is a user voting door for your BBS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create "polls" for other users to vote on. EZVo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setup and use, and is absolo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Vote is highly configurable, allowing you to provi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creen, specify whether or not users should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ir own questions, set maximum time limits fo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ustomize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Vote permits up to 200 questions to be created, and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up to 30,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Vote graphically displays the results of voting 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Vote can be run under most bulletin board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ZVote is fully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Vote package includes the C source code for EZ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Vote was previously distributed under the name RA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SETTING UP EZVOT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neral, you can setup EZVote to run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oftware by copying the contents of the EZ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n your BBS software's system directory. Then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 to start the EZVOTE.EXE file as you would set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de variety of EZVote options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EZVOTE.CFG file. This file is fully self-docu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ing the use and purpose of ea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RUNNING EZVOT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ZVote door behaves similarly to most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What you see in the output window is identical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n remote will be seeing.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/AVATAR/RIP mode turned on, you will see the same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, and if they have screen clearing turned on,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lear when their's does. The status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list the name of the user currently on-l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using the sample DORINFO1.DEF file, the user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"The Sysop"), the user's location, and the user's baud rate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oor is operating in local mode). You will als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time the user has left, and there will be indic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ether the user has ANSI mode on, etc.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with the sysop (ie, they have paged the sysop, bu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a response yet), a [Want-Chat] indicator will be fl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. The following function key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]/[#] - Use the arrow keys to increase or decrea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ch time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]-[C] - Allows the sysop to break in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at any time. [Alt]-[C] again,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chat mode. (notice that the Want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or will be turned off if it wa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. If your door is running unde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QuickBBS, paging from withi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cause the Want-Chat indicator to stay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]-[J] - Allows the sysop to shell to DOS,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is available. Simply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]-[H] - Hang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oors will optionally call a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indicated in the OpenDoo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, to allow you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oors will then exit to a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A critical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Carrier los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Sysop terminated call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- User time used up, user STI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Keyboard inactivity timeout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-255 - Defined by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rrorlevel will allow users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ptionally log the user back on-li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in "wait for call" mode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ish, depending on how the door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]-[K] - The "User Keyboard-Off" key,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to temporarily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anything on his keyboar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 on the local keyboard, bu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Doors to ignore any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]-[N] -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, if the door is running under an RA 1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]-[D] -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USER CHOICES FROM WITHIN EZVOT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the EZVote program the user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oices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e on A Question - This allows the user to vo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that has been created by another u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have not already answered. The user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own choice to the poll by choosing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nd adding another answer to the ques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was enabled when the ques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Results - This allows the user to see the resul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polls that they have already voted on. EZ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ist the percentage of users who hav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opic, along with a small graph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option's popularity. You can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Vote to allow users to see the result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less of whether or not they have v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. To do this, set ViewUnvoted to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VOTE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Question - This allows the user to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l for other users to vote on.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question, possible answers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or not votees will be abl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Sysop - This allows the user to page the sysop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paging hours are set in the EZ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Door - This command will return the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 - This command will log the user off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Question - This command, which is ON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will allow certain topics to be deleted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which are old or in bad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create your own menu for EZVote by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ZVOTE.ASC/EZVOTE.ANS/EZVOTE.AVT/EZVOTE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SOURCE COD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is archive is the source code for EZ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recompile any changes that you make to the EZ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, you must have a copy of OpenDoors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toolkit that EZVote is written with. OpenDoo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brary for C programmers using compilers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icrosoft. OpenDoors handles all of the details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for you, to allow you to concentrat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If you would like the newest copy of OpenDoor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quest ODOORS*.* from 1:243/8, or log onto the BBS at +1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6 4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ONTACTING THE AUTHOR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contact me for any reason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by any of the mea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brian@bpecomm.ocunix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: 1:243/8 (you must poll for a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(BBS) : +1 613 526 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ail :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1416 - 2201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1H 8K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