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����������       ����      ��������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����          ����     ��      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           ����    ��        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�            ����     ��      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     ����      �������� 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 for Remote Access 1.11/2.0x/SBBS/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4 - Grant Kwok (1:153/7030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GTag?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ag is a little program that will allow your users to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aglines and choose one of their liking to append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their own all together.  They also have the option not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GTag and its accompanying files except 'TAGLINES.OL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ed material by Grant Kwok.  'TAGLINES.OLX'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iled list of taglines.  GTag may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nditions are agreed upon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You may use GTAG for a reasonable period of time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program.  If you plan to use it any lon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gister it by the way stated in the Regist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You may not modify, hack, edit, reverse engineer or change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's original form as the author has relea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 GTag may NOT be used in any illegal manner or be used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hich partakes in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     GTag and any affiliating parties are not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ystem caused directly by GTag.  (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rash - only guarantee is that it'll t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simple.  If you like this program and plan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all I ask of you is to send me a postcard, letter, pi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do with the location you are using it in. 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description you are running it under also, just to give m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kind of systems are running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actually, get enough of these (which I hope I do) I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that only registered users can use but I will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o CrippleWare.  Donations, of course are welcom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gister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41 Flem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V5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was originally released as a ZIP file with m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header at the front.  Hopefully this stays together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e original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BAT       A batch file used to call GTag if you're running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DOC        This documentation wh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EXE 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SYS        Data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CFG.EXE     Configuration program for G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OLX    A sample file of 3748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D.BAT       A batch file used to call GTag if you're running T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      A list of version not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run G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An IBM compatible computer running MS-DOS.  I'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n 3 nodes OS/2 2.1 without a hitch and my beta te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 Desqview/DO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Remote Access v1.11 or v2.0x _AND_ and an external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Note, a fullscreen edito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ED and GEDIT setups are included, if you use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have gotten a good setup, please send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53/7030, I'm sure others would to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.  Credit will b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A list of taglines in a standard tagline format -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agline per line.  I've included a sample one with 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.  Should keep you bus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A good sense of humour as taglines can sometimes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opEd (refer to later in the docs for G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)  First unzip the files into a directory for the nod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ag from.</w:t>
        <w:tab/>
        <w:t>(You need a separate copy for every node you ru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hare the sam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)  Run GTAGCFG.EXE and answer the questions it asks fo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if you allow userdefined taglines - they all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USERTAGS.TXT in the GTag directory for that nod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standard tagline file and can be appended to the curren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yourself thus 'stealing' the userdefined tagline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version, you will be asked for the number of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line file.  Make sure you do not enter a numbe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glines that exist or GTag may not find a taglin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must change RA to call up a batch file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editor.</w:t>
        <w:tab/>
        <w:t>My RACONFIG.EX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ssage options ���������� Messag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���������� </w:t>
      </w:r>
      <w:r>
        <w:rPr/>
        <w:t>Files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.Newmail   Ask   ���������� Restric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l mailcheck  No    ���������� Errorlevel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ote string          ���������� Display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editor       ���������� Colours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origin        ���������� Paging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ply header          ���������� New users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g uploads     No    ���������� System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cho netreplies No    � RemoteA� Prompts      �00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killsent    No    ���������� Printer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rm delete  Yes   �ght (C) ��������������;elopmen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crash opt   64000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crash force 65535 ���� All Rights Reserved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xternal editor command-lin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C /C C:\RA\EDITOR.BAT *N *M��������������������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to invoke an external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 file EDITOR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p\toped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gtag             &lt;- must do this or config file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e that you HAVE to change the directory to the GTag director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n the batch file) or GTag will not fin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pEd and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is the argument passed by the '*N' in the external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ACONFIG.  This passes the node number to TOPED (which is need by T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easily adapted to be used for other external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GEdit  (Thanks to Lanny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e archive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 sure you know the name of the tag line file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alled GTAGCFG.EXE in your g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sked several questions about your software and the tag line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lines there are in the file, do not enter MORE lin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you will get messages with blank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the GTAGCFG.EXE program.  Run your RACONFIG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your BBS.  It it, define your external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Be sure NOT to put the *N parameter on this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WILL NOT WORK IF YOU DO THIS.  Gedit gets passed 3 parameter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 and SBBS and other programs like this.  Your batch file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GEDIT\GEDIT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3 variable passing characters after the GEDI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to the GTAG directory in order for thing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rror control has been implemented, things 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The only differences between this installation and the TOP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you DO NOT use the *N parameter when calling the 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3 variable passing characters (the %1 etc) after the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arry the name of the file that GEDIT edits, ANSI or No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size (GEDIT uses ANY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etup, you must have a separate copy of GTa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run but you can share the same TagLine file.  (or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lines for different lines - it's up to you). 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used by each copy of GTag to lock/unlock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have separate tagline files for each copy of GT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director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en on the host screen is EXACTLY what is seen on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program is VERY simple to use - just hi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you like to be appended to the message or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simpl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seems that this program will not work with QuickED,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configuration that will work with QuickEd, please netmail me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.  This problem is due to the fact that qu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being run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ybe some error checking that hasn't been implemented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if you se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cleaning up to do, mainly cosmetic and error checking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      =&gt;      Andrew Milner and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 =&gt;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=&gt;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                =&gt;      Steve &amp; John Richardson (TopSof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                =&gt;      Copyright 1992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David Poon, Derek Bailey, and Lanny Stewart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d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Grant.Kwok@f7030.n153.z1.fidonet.org via intern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Fust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-322-7533 24hours-ZMH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1:153/7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phone is baroque;  Please call Bach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