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LANTIS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UES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  By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 xml:space="preserve">     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 xml:space="preserve">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uest Registry is being distributed as share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 this program please register it. Whenever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Program that you like and find useful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. This will help encourage future develop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useful programs and also ensure that your favori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supported and enhan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is a very popular door for all major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be configured as a Main Menu item on many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s (users) can enter information about themselves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guests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information such as hobbies, favorite books and mov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tal status, dating availability, children, pet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questions are optional, and guests may edit personal sta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will be supported indefinately.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 will always be available f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 BBS (513) 423-2336, 24 hours (144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free download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, suggestions, or features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added to The Guest Registry, please write or se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hear your ideas. All questions as will be answ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as possible. This shareware version supports 2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ered version supports up to 1000 guests (more on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an IBM compatible computer and a BBS.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y will work with TriBBS, Wildcat, PC Board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, WWIV, Gap, Renegade, Remote Access, and 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run one of these doo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ssumed that you are familiar with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installed other doors. If not, step by ste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vided for some boards. This program may also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 without a BB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for The Guest Registry. Preferab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irectory. You can name it whatever you wa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reate a directory called "guest"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from the Dos prompt type "cd c:\bbs"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d guest". Don't type th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sumes your BBS is on your c: drive. If it'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substitute the appropriat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create the directory, unzip the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it. Next you'll need to create a configuration fil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ample.cfg" file included with the archive. This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that can be created or edited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MUST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 Registry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:  Door data typ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:  Path to Door data file (dro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3: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4: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5: 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is the Door data file type and can be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 for TriBBS                    ;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    for PC Board                  ; PCBOARD.DAT,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    for Gap                       ;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    for Spitfire                  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  for RBBS                      ; DORINF0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     for Wildcat                   ;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  for WWIV                      ; ????????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 that TriBBS can run doors with any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files above. Remote Access may use either GAP or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BBS packages may work with multiple drop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 choose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lines should be self-explainatory. Here'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configure The Guest Registry to run on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It assumes the BBS is in the "tribbs" directory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onfiguration files can be foun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tep is to create a batch file to call the doo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s different, so it's assumed you know how to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system. Here's a sample batch file for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tribbs\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changes to the directory where The Gues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calls the door followed by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nclude the name of the configuration file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ame it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and fourth lines return you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ystem will be a little different, the one l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me for every batch file is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edit your bbs files to display the door nam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when selected. You're on your ow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uest Registry supports nonstandard IRQ's for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. Simply place the com port number on the command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configuration file. The range of values is 0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ery can easily be run from your Main 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th extendable menus. It is recommended you d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rom the Main Menu if your system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The Guest Registry as a Main Menu item on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name the above batch file "mainj", then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mnu file to call the batch file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,J,Guest Registry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ll up The Guest Registry whenever the letter 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rom the Main Menu. You may use any availab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like, just substitute the letter you wan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tter J in all instances above, including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The number at the end of the line is the minu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a user must have to be able use The Guest Registry.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may be run locally if you wish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door without going through the BBS, mak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program is stored the current directory.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ype "gr sample.cfg local". You will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. Whatever name you type in will be used for you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Guest Registry loads you will see a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Main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ets you enter your pers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registry. You will be asked a series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hich you will type in your answer.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swer a paticular question, just hit enter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already registered, you can't regis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"E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View Regis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a list of all registered guest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y for guest 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dit Person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you make changes to your personal regist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 and Return to the BBS: (BBS will be the name of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just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possible The Guest Registry should be configu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eginning ecourage everyone to register. Post a new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t users know what it is. For some reason people are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ir info if they're very few names already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once more people register, they seem more than willin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at all new users please fill out the registry and when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with someone, I ask them if they would mind filling it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haven't already done so. They always respond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sure"! Sysops seem to have a lot of power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looks fine on the sysop end, but users only see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hen they enter the do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ways a configuration error. If your serial port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last line in The Guest Registry configuratiion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at which you lock your serial port. If the serial p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, the setting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make sure your RTS/CTS flow control is on in your nod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runs fine, but it's not in col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sing a different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spitfir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ic 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pc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ultant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gons 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r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lt Lak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tha Mo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 The program data is contained in the files "guest.us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userx", where x is the users regist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attempt to modify these files! It is a good idea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ckup copy of these file at least once a week.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corrupted or are lost due to hard drive fail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error, then all callers who already entered 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do s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possible to delete a guest. That fea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version 2.0. However, it is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to edit all info. Simply log on in "local" mod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) and when prompted for a name for the local logo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ias of the person you want to edit. Then select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and enter the persons regist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useful if someone enters vulgar or obscen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don't want other users who may be offend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plans include a sysop utility for edit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, more space for entering information, additional sys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arable questions, and internal mai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was programmed by myself because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on The Prohecy BBS and could not fi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suitable for the IBM. It is an extremely popula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Martin Wheeler and Photo Finish BBS (513) 539-4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rving as distributation and test site for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y and other Atlantis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in C++ using Borland Turbo C++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oor library (c)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comments, or suggetions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 Lin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ddletown, OH 45044-4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the Home of Atlant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 BBS (513) 423-2336. 24 hours a day. 14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support i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have a problem and call or write, please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Guest Registry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BBS Software &amp;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rial port used? (locked?, rat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ny thing else "specific" to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FOR TRYING THE GUEST REGIS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