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 P G R A D E . D O 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ning with version 5.0 no key file is required.  W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sue a registration number that is specific to your board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a registered user of Lastrans version 4.0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e for the new version.  You will, however, need to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 Network at (619)247-1816) to get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.  There will be a private message to you in the Las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conference which will contain your board name as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 in the configuration program as well as your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number.  There is a place in the new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to enter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for some reason there is no message for you, leave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 (Robert Parsons) and I will take car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