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ultiMenu Door 1.0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July 2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Online registration using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is a menu extension door for any BBS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either a plain UART, FOSSIL driver, or Digi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work on multi-port IO cards that utilize a share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254 doors, access control by security/age/baud/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display generation, custom display screens,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, optional status line, port speed up to 115,2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er aware, multi-node and network support,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, chat mode, local drop to Dos, carrier detect,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, activity log. Can run in local mode in the BBS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exits with an ErrorLevel which is then used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ss control to the selected external door or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is shareware with a $20 registration.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REGISTER.DOC for registration form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quick version of the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dit the included MMENU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dit the included MENU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the program using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 quick look at MMENU.CFG and MENU.BAT and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idea. MENU.BAT uses the multiple IF ERRORLEVEL forma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any BBS systems. MMENU.CFG is a simple Ascii tex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more detailed description of each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nu home directory, which is named C:\MMENU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but any subdirectory nam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included MMENU.CFG file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ONFIGURATION COMMANDS section below for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Any line in MMENU.CFG that does not begin with a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 The lines that begin with semicolons, for examp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comments and ignored by the program. Keep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Menu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odify the included MENU.BAT file to suit your system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which runs MultiMenu and you must put th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ll your doors in this file. MultiMenu exi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which is then used in this batch file to pa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elected external door. When the caller exit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, the GOTO LOOP command passes control back up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BAT and restarts MultiMenu. There should be a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fter every door in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any ErrorLevel from 1 to 254. ErrorLevel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when the caller chooses to exit Multi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a door. ErrorLevel 255 is generated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, carrier drop, or inactivity timeout. The IF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in MENU.BAT must be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DOOR.SYS, then part of MENU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ENU  C:\BBS\DOOR.SYS  C:\MMENU\M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DORINFOx.DEF, then part of MENU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ENU  C:\BBS\DORINFO1.DEF C:\MMENU\M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SFDOORS.DAT, then part of MENU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ENU  C:\SF\SFDOORS.DAT C:\MMENU\M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is used on Spitfire BBS. You may also use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Spitfire door drop files: SFMAIN.DAT, SFFILE.D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ESS.DAT. These files are identical, only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nu uses the door drop file extension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door drop file to read. If the extension is .S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nu assumes it is a DOOR.SYS type. If the extension is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ORINFO?.DEF is assumed. If the extension is .D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or equivalen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ENU.BAT, note that the current directory is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C:\MMENU before execution of MMENU.EX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because MultiMenu looks for certain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the program using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MOD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may be run in local mode if you log onto the 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run in local mode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Help mode. Gives a quick summary of these comman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NU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Local mode.  Looks for MMENU.CFG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NU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Local mode.  Same as abov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NU  L  C:\MMENU\M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Local mode.  Uses configuration file specifi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local mode allows you to use MultiMenu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menu program. A BB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COMMAND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MENU.CFG file contains the configuration command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havior of MultiMenu. Almost all of the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ptional and most people will be able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. The supplied MMENU.CFG shows the default valu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edited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tartup, MultiMenu reads each line and if i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, then the configuration is modified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mand. If a line begins with anything other than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gnored. The explanatory comments are on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and are therefore ignored. The command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, but they must be spelled correctly. Each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on the far left margin (column 1). The order of the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not important except for the BEGIN and E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 and END commands are used to define the list of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 Door Titl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, Door Tit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Door Titl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, Door Title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, Door Tit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, Door Title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, Door Title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, Door Titl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, Door Title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represents one door. The number on the far lef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the number typed by the caller to select that do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exit ErrorLevel when that door is selected.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comma and then the descriptive title of the door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with the command "BEG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END with the command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of doors can also accept optional access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 Door Title 1,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, Door Title 2, SEC&gt;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Door Title 3, AGE&gt;=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, Door Title 4, BAUD&gt;=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, Door Title 5, PW=SWORD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, Door Title 6, SEC&gt;=10, AGE&gt;=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, Door Title 7, SEC&gt;=10, AGE&gt;=21, BAUD&gt;=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, Door Title 8, SEC&gt;=10, AGE&gt;=21, BAUD&gt;=14400, PW=SWORD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, Door Title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ommand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ach line, the first two commands are the ErrorLevel and ti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evious example. These are mandatory and must b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. These two mandatory commands are then followed by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of OFF, SEC, AGE, BAUD, and PW=. These optional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any order. All commands are separated by commas.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ase-sensitive, but the commands must be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   This door is offline. N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&gt;=10   Security levels greater than or equal to 1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&lt;=10   Security levels less than or equal to 1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=10    Security levels equal to 1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&gt;10    Security levels greater than 1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&lt;10    Security levels less than 1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&gt;=21   Age greater than or equal to 21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&lt;=21   Age less than or equal to 21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=21    Age equal to 21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&gt;21    Age greater than 21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&lt;21    Age less than 21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&gt;=9600   Connect baud greater than or equal to 960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&lt;=9600   Connect baud less than or equal to 960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=9600    Connect baud equal to 960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&gt;9600    Connect baud greater than 960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&lt;9600    Connect baud less than 9600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=SWORDFISH   The caller will be asked to ente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callers who know the password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example shown, the password is SWORD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 may be up to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ge, security, and baud limits will NOT work when Multi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n local mode from the DOS command line. The baud lim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when in online mode. The password command will wor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ge limits will only work correctly when MultiMenu is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which knows the age of the caller and puts the 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file. The age limits will NOT work if you use Multi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RINFOx.DEF file or SFDOORS.DAT files since neither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caller's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Default is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can use one of 3 different communication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 ........ Use built-in MultiMenu UART com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...... Use external Fossil comm driver such as BNU or 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BOARD ... Use external DigiBoard comm driver such as XIDOS5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RIVER UART for use with non-DigiBoard multi-port I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will also work on IO cards that use a share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supports Uart and Digiboard to maximum speed of 115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supports Fossil to maximum speed of 38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Fossil or DigiBoard, then the appropriate com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aded in memory and activated before running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has been tested with two of the more common Fossil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: BNU version 1.70 and X00 version 1.24.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 the DigiBoard universal comm device driver XIDOS5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Use SHARE ON to enable file sharing an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node and want to have them share menu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, then set SHARE ON. In order for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to work, you must use DOS 3.1 or higher, and DOS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aded in your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Use DEBUG OFF to turn off the program error log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experiencing difficulties, leave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 TOP  BLUE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faul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the location and colors of the local onscreen statu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command may be TOP, BOTTOM,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means that no status lin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command is status lin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th command is the status line foreground (character)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            BLACK    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             BLUE 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EN            GREEN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AN             CYAN 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             RED  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ENTA          MAGENTA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WN            BROWN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GRAY        LIGHTGRAY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number of lines shown for each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30 lines per pag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LinesPerPage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MARGIN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location of the left screen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32 spa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LeftMargi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caller inactivity timeout delay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keystrokes are received for this length of time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and return the caller to the BBS. Timeout only appli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s run from the BBS. There will be no timeout w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60 to 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imeOut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EC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the pause time in seconds for the "Strike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" message that appears in many places in the door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ait for a keystroke for this number of seconds. If no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ceived within this time, then the door will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If some of the display screens pass by too quickly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ry increas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3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elaySec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NALT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Number of MINUTES to penalize the caller if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when in the door. This option will work on Spitfire BB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SFDOORS.DAT (or equivalent). It will not work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DORINFOx.DEF since this file has no place to pu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 info. It will likely not work on systems 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while the time penalty is written to DOOR.SYS line 42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ystems do not read back this information. The DropPenal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btracted from the callers time allowed during the next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. If the caller does not call back until the next day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 will have no effect. Also note that if FixTime OFF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rop penalty will not be written to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1440 minu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ropPenalt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I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ontrols whether MultiMenu updates the caller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the door drop file. If FixTime OFF then the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djusted. Many doors require FixTime ON thi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time is correctly adjusted when he enters and exi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ors during the same run of MultiMenu. Also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Time OFF, then the DropPenalty will also not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FixTi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POR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will automatically read the hardware to determin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o use. Use of this command overides the automatic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and forces the port to open at the speed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port speeds are: 300, 1200, 2400, 4800, 9600, 1920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600, 115200. The FOSSIL routines in MultiMenu ar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speed of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selection is fully automatic based on the valu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?.DEF, or SFDOORS.DAT. Use of this command ove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 and forces use of the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1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$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port base address selection is fully automatic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IBM PC values associated with the selec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number. Use of this command overides this value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specified I/O port base address. The 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ddress is specified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$02E8 to $5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no checking is done on this valu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irely possible to specify a non-existan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Q number selection is fully automatic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IBM PC values associated with the select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Use of this command overides this value and forc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FLOW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ardFlow OFF to turn OFF hardware flow control (RTS/CT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you should leave HardFlow ON. Most modern mod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HardFl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FLOW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oftFlow ON to turn on software flow control (XON/XOFF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Hardware flow control (RTS/CTS) is much better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n modems support it. Software flow control will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very well on a high speed modem. If you use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, please send me a note. I am curious if anyone u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turn on both hardware and software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oftFl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With DirectVideo ON, all local screen write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to video memory instead of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irectVideo OFF to disable direct local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rectVideo ON which seems to work fin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eckSnow ON enables "snow checking" when using Direc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It has no effect if DirectVideo OFF. Some older CGA moni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is. It should not be a problem on most monochrome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video systems. CheckSnow OFF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If BiosScroll OFF, then a special scrolling rout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uppresses snow and flicker on systems with any ki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. However, BiosScroll ON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Bios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MultiMenu will automatically read the graphics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line 20. This command overides the value passed i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DORINFO?.DEF MultiMenu starts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N  forces MultiMenu to start in ANSI  graphics (Color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FF forces MultiMenu to start in ASCII graphics (B &amp; W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ON to turn on the caller activity log defined by Log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registered versions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gistered versions the default 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cal mode from the DOS command line the log is alway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AME  C:\BBS\BB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the name of the caller activity log file. If your BBS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ext log file, then you can specify that log file nam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Menu log entries will be written directly to your BB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LogName BB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EADER  '     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of characters between the apostrophes ''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each caller activity log entry. The default of 6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r, and one space is shown above. The defaul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LOG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characters each line of the caller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ifted to the right beyond the amoun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ader. The line with the caller name (optional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IndentLo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ogUserName ON, then MultiMenu writes the caller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log. Some may wish to turn this ON if the BB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rite the callers name to the sam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LogUserNa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ISPLAY FILE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splay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automatically generates all required screen graphic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isplay files allow you to customize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with ANSI/ASCII graphics screens. Place all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ultiMenu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nregistered version, only MENU.ANS/ASC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of the displa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ANS file will be shown if the caller is in ANSI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ASC file will be shown if the caller is in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ANS/ASC ...... List of doors available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e below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.ANS/ASC ... Displayed when entering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BYE.ANS/ASC ... Displayed when exiting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.ANS/ASC ...... Displayed when entering chat mode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DOS.ANS/ASC ... Displayed before a drop to DOS in on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x.ANS/ASC ..... Displayed before entering door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bulletin or info file ab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hat CHAT and DROPDOS are not displaye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important display file is the optional main menu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of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xxx.ANS           MENUxxx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xxx.ASC           MENU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10.ANS is the ANSI menu for security level 10. Mult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MENU.ANS/ASC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ne of these files are found, then MultiMen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screen display of all the door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aller based on the information in MMENU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PAGE MEN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reate a multi-page MENU.ANS/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put all the pages in one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hould be no more than 21 displayed lines long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4 blank lines between each page. The doo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each page and allow the caller to selec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croll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method for creating multi-page ANSI menus is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parately in an ANSI editor such as TheDraw. The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mmand to join the scree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PAGE1.ANS+PAGE2.ANS+PAGE3.ANS  ALLPAGE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KEYBOARD CONTROL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--- Ch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-----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-----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--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K --- Kill. Throw the caller off the BBS *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TUS SCREEN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two lines of the local display show status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es according to the mode and comm dri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Local Mode              Sunday  July 24, 1994                        1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nu 1.00   For Any BBS - Uart, Fossil, or DigiBoard.   Mem Available: 5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Mode in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nu 1.00                         Node:1                               5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nu 1.00        DIGIBOARD    Channel:0    Node:1      14400           5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Fos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nu 1.00           FOSSIL      Com2      Node:1      14400            5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U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#125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nu 1.00      16550A UART  COM2  Node:1  14400/38400  IRQ:3  IO:02F8  5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 --- Call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 CT --------- Cal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2-1794 ------- Calle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25 --------------- Caller user fil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:10 ------------- Call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Min ------------- The number of minut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1.00 ----- Program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50A UART -------- The comm driver in use and the UART typ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---------------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1 -------------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00/38400 -------- Caller connect speed /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:3 --------------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:02F8 ------------ IO port base address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0K --------------- Current memory available after loading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art type, port speed, IRQ, and IO addres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Fossil or DigiBoard com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ROUBLESHOOTING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is document first. Perhaps your problem is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writes error messages to file ERROR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Check this file. If you set Debug OFF then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Fossil or DigiBoard driver, make sure it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 memory and activated before running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 problem is a failure to open the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MultiMenu appear on the local screen, but see no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end, then you are using the wrong port, the wrong Mult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, or you have a non-standard port. MultiMenu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to use by reading the door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fil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  file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  file lin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door drop file line indicated above to be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port. You can also force MultiMenu to use a certai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PORT command in MMMENU.CFG. This will overrid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MultiMenu comm driver used by checking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. Be sure this is the driver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non-standard port IRQ or IO base addres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use the IRQ and/or the IO commands in MMENU.CFG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ay to "tell" MultiMenu which settings to use.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which actually were used on the local scree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ultiMenu starts, shows some of the initial display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to halt, this is almost always a conflict with an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ftware on the system. The most common such proble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modem and IO card trying to use the same IRQ number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nothing else on your system is using the IRQ and I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used by MultiMenu. Other devices which could cau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 mouse, sound card, CD-ROM card, network card, tape backup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 card, or just about any other piece of "extra"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gged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should work OK with multiport IO cards that use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. For a DigiBoard (or compatible) set Driver Digi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NU.CFG. All other multiport IO cards should use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ad the docs and still need help, call my BB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which fully describ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plo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y ERROR.LOG files created by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MENU.BAT - the batch file that runs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MENU.CFG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OOR.SYS, DORINFOx.DEF, or SFDOORS.DAT (whichever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post a reply message on my BBS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nodes may netmail the same information, and then pol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in 24 hours. I fully support both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 Node 2 (203-922-1794  FidoNet 1:141/486) i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ly to handling support for my shareware. Traffic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is very light, and it is almost always ready and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GISTRATION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 with a registration fee of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wenty Dollars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is program for a free 30 day trial perio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 or stop using it. You may give away f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entire unmodified package, but you may not sell it.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ncentive to encourage registration,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*** UNREGISTERED ***  message on the first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name and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unregistered version is limited to 9 doors numbered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can run up to 254 doors numbered 1 to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LCOME, GOODBYE, CHAT, DROPDOS and BULLx fil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logging of all caller activities. You can log activ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log, or to a separate MultiMenu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error condition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ller activity log is crea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e form below to register the MultiMenu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Sysops are entitled to free program support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files and features on my BBS. Suppor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on my BBS, in FidoNet (Wildcat, PCBoard, or Spitfire ech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SF-NET (@SPITFIRE 3RD Conference) and via direc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netmail. Suggestions for future improvements fro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will receive careful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, you will receive a customiz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key file and instruction file. The key file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features in the shareware version, so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ownload any specially compiled version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sure to specify your name and your BBS nam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em to appear on the first 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Menu 1.0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Voice Phone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0 (Twenty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9 BRIDGEPORT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check, bank check,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from a bank or financial instit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shing address within the USA listed o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. Most major banks in other countries can issu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money order or international b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Mike.Robinson@486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The Soft Parade - Shelton Connecticut USA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Home of MultiMenu, EZ-ROM &amp; SF-ROM Doors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Online Registration using Visa/Mastercard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 203-922-1794  FidoNet 1:141/486  MultiMenu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MMENU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Online Registration available on both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is for door support only and is rarely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aring and lock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By Mike Woltz 1990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0 -- July 24, 1994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HAREWARE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Z-ROM CD-ROM Door for ANY BBS that creates DOOR.SYS or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EZROM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a file access and download door. Includes a uniqu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that tracks and limits downloads and requests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y be located on CD-ROM disk or magnetic disk,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, up to 500 file areas per disk, requests from offlin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multi-node and network support, batch downloads, file t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text search single or all disks, ZIP and text fil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on of BBS ads into ZIP files, Pioneer multi-disk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, maintains it's own user/download/request database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manager/editor program, user manager/edit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user limits, chat mode, local drop to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er aware. Can be run in local copy-to-hardrive m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or from the DOS command line. Includes spec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 so that the number of files/bytes downloaded a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in Wildcat database. The number of files/bytes downloa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written to DOOR.SYS for those systems that are able to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. Fast onlin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F-ROM CD-ROM Door for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SFROM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a file access and download door specially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pitfire 3.x BBS. It can track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, enforce daily limits, and then record thi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Spitfire database. Files may be located on CD-ROM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etic disk, up to 100 disks, up to 500 file areas p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rom offline disks, full multi-node and network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downloads, file tagging, fast text search single or all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and text file viewer, insertion of BBS ads into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oneer multi-disk changer support, maintain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/download/request database, automatic request manag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user manager/editor program, configurable user limits,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local drop to DOS, and multitasker aware. Can be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-to-hardrive mode in the BBS 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Onlin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