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ine S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Advanced Comput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8 Butteville R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rora, OR 97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105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Net 8:77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(503) 678-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(503) 678-1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C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 ability or fitness for a particular purpose. A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DC or an authorized ACDC agent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copy of Online Shopper is fully functional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ord [Unregistered] that appears at the top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voices for orders are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s are told to tell their sysop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50.  Please see the enclosed file SHOPPER.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r.reg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r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ctl  Text control file containing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th.ctl  Text control file containing your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rs.ctl Text control file containing your shipp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rd.num  Last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comp.exe Compiler for *.CTL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r.cgy  Text control file containing list of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r.exe  The main executeable for Online S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r.pay  Compiled pay meth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r.shp  Compiled shipping meth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r.cat  Compil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help.msg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.msg Screen displayed to users when exiting Online S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ord.msg Screen displayed to users upon completion of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.msg  Screen displayed to users before entering Online S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quite simple. Just follow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or the shopper.  The reccommend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XTRN\SHOPPER but you may use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SHOPPER.ZIP file in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 sub directory in your shopper directory call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ommended directory is \SBBS\XTRN\SHOPPER\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ing SCFG.EXE install the Online Shopper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Online Shopp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Name                       Online Shopp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Internal Code              SHO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Start-up Directory         E:\SBBS\XTRN\SHOPP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Command Line               shopp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it takes for installation.  Log on to your BBS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ried it out then you can go customize thing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re is sample data provided to assist you i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r without first haveing to enter all the data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creens that are shown to your users. They are STARTU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just before the use gets the main menu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nd does not need to be present for the Online Sho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next file is SHUTDOWN.MSG which is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he quits the Online Shopper. This file is also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present.  The next file is AFTERORD.MSG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after an order has been entered.  This fil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.  The next file is SHOPHELP.MSG which i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n HELP is selected from the main menu.  If this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told that the file is missing and to aler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*.MSG files are files with ctrl-A codes just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files in Synchronet.   They can be created either by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codes or by using your favorite ansi draw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, then converting to msg programs with ans2msg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ORD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e line which is the number of the las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invoices to start at 2000 you would put 199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only line in this file.  This file is required for Onlin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ALOG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which contains your catalog entry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Online Shopper to run but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run.  Each time this file is modified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COMP to recompi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CATALOG.CTL is very simple.  Any lin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*" or a semicolon ";" will be ignored and treated lik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blank lines! This text file is made 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"&amp;".  The first non-comment lin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rst record.  The record format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  Catagory name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  Description 5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   Weight in pounds. Can be less than one ex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   Notes (will be dislayed after the descrip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up to 6 lines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&amp;" MUST follow the last line of the notes.  Not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notes then the "&amp;" MUST be on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following the "&amp;" is the first line of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e catagory names must also be located in the SHOPPER.C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y item who's catagory name is not in the SHOPPER.CG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unless the user selects "All Catagories" or just do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PPER.C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listing the catagory names.  One catago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atagory length is 30 characters.  The number of catagor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.  The catagory names should match the catagor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CTL file exactly but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YMETH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ts up the payment methods. This is where you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methods that you will accep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Online Shopper to run but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run.  Each time this file is modified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COMP to recompi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PAYMETH.CTL is very simple.  Any lin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*" or a semicolon ";" will be ignored and treated lik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blank lines! This text file is made 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"&amp;".  The first non-comment lin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rst record.  The record format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Payment metho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 1 if must clear before delivery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 Credit Card Format (Leave blank if no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 Limit for this type of payment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 Fee for this type of payment (cod fee card fee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 "&amp;" (End-Of-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###-###-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title is anything from Visa, Master Card, Discov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, C.O.D. or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will let the user know that his payment must clear the ba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will ship if a "1" is on this line.  This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1" or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d number is required then you must provide a format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line is left blank then a card number will not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can be used in format are "#", "@", "!", and "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"&amp;" character will require a non numeric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with a "#" character will require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" character will require the "-" character.  The "!"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for card fees, cod fees and so on.  This fe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s total if he/she chooses this payment method. Use "0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. Do not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PPER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ts up the shipping methods. This is where you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methods that you will provid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Online Shopper to run but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run.  Each time this file is modified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COMP to recompi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HIPPERS.CTL is very simple.  Any lin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*" or a semicolon ";" will be ignored and treated lik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blank lines! This text file is made 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"&amp;".  The first non-comment lin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rst record.  The record format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= Shipping Meth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= Price for the first nn.n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= nn.nn pounds for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= Price for each additional xx.xx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= xx.xx pounds for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= "&amp;" (End of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use UPS ground and the rate was $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und and .25 for each additional the recor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Using the Onlin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unction lets you browse thru products in the catalo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option to browse only a single catagory or the enti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owsing you may TAG the items you are interested in.  When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you will be asked for a quantity that you want to purch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gged an item that you want to UN-TAG then select TAG agai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quantity enter a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for a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eature works exactly like the LIST feature excep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pecify text to search for.  Only items containing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will be viewed.  Items may be tagged just like in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Shipping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ipping method is shown next to the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ems shipped to you via a different method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select a different ship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c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ce an order you need to use the LIST 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nd TAG the items you want to purchase.  Then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TAGGED and be able to make any change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ing name, address, phone number and oth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efore placing the order.  When the order is complet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RDER NUMBER.  Be sure and write down this order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er to it when discussing this order with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o into further detail about how to use the Online Shopp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ndpoint but it is so self-explanatory that i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to write it and a waste of your time to read it.  Just g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will becom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