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s Maintenance Manager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maybe my system and setup is unique.  There are tons of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elegard and my frontend mailer and other associated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with running echomail and a BBS.  It's a confusing l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nything like me, I usually know what each and every program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any specific changes I've made to Telegard, updates to m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, etc.  But at one time I made a master index of all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my system to remind me what they do.  If the system every goe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then I find myself involved in something else, thus for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, setup commands,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act, I have over 120 utilities associated with m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vents, spanning somewhere in the neighborhood or 10 - 15 me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Pylot simply takes a compiled list of maintnenance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es them in to a database it accesses at runtime.  And Runs ea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ommand, just as if it were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ll these commands appearing in my Mailer batch file, ra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at midnight, only one line appears, i.e TGPYLOT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I want to update with a new command I don't have to sift through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text to find a spot to put it.  I just add it to a lis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TGPYLOT to update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-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ut Telegard Pylot in with my main BBS files, it has to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TATUS.DAT file to retreive certain information about Teleg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fil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file called "TGPYLOT.LST", containing all your utilities, comm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(TGPYLOT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DATE *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K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also include the "command line switches" for each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ven drive and directory changes, just like you would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TGPYLOT.LST file have been included with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run the setup command for TGPYLOT, i.e TGPYLOT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mpile the commands in to a database that TGPYLOT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t's job.  It's 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keep TGPYLOT.LST, any time you what to add a new comma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just include it in your list file and run the "-c" comm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PYLOT can Rebuild the list file from the database if you lose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on't worry.  I included this option because I start foaming at the 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me idiot programmer doesn't leave me a backdoor to correct my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scre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TGPYLOT -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se makes no difference, no multiple command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 TGPYLOT -c -r, would not work. One command at a ti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:               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 command or -?&gt;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                     Setup or Update the TGPYLOT.DAX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              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                     Extract TGPYLOT.DAX to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ANT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Telegard Py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GPYLOT.EXE to where your status.dat fil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ake a list of maintenance commands, call it TGPYLO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run TGPYLOT with the "-c" option, i.e TGPYLOT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elegard Pylot Run, blas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run TGPYLOT with the "-r" option, i.e TGPYLOT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lost my TGPYLOT.LST file, I want to make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run TGPYLOT with the "-e" option, i.e TGPYLOT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DD new utilities, commands to my nightl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dd the command to your TGPYLO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GPYLOT with the "-c" option, i.e TGPYLOT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now is place the command TGPYLOT -r in your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routines, take out all the other commands.  It'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to one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BSMAINT.BAT has been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, Comnet SEML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