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TheList v1.3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Thomas P. 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B0DSW's Amateur Radio BBS! (701)-839-2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14/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 Door program for BBS's to display Comprehensive BBS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llers. Fully Editable by the SysOp through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Editor like EDIT in DOS! Length only restricted by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BBS's: GAP (NEW DOOR.SYS WildCat! v3.x), WildCat! (Vers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x), PCBoard, RBBS, TriBBS, &amp; Spitfire.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, although you might want to try. I have no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uthor of this software has fully tested this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ety of platforms, but cannot guarante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very platform out there.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damages whatsoever that this program 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has been released with good faith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guarantee that after it leaves my system, it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pered with. When in doubt, always get you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ting Source. The Only thing that I can guarant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works on my system. Single Node WildCat! v3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Serial Input/Output routines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 supports High Speed Modems: 16550 FIFO buffering &amp;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(s)                        Func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E                          Toggles between the Us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ndow &amp; a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                         Takes 5 minutes Away from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t compatible with all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7                            Gives 5 minutes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t compatible with all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                         Quit the Door &amp;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                        Enter Chat Mode wit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ESC Exits C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         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ease PRINT-OUT the file LOCAL.DAT first! This file has pertin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Un-Registered copy will allow you to only edit the file LOCA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on your system. When you register this softwa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use all menu items, and I can Customize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p to 10 more menu entries for a small extra $5.00 Don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me to customize the existing first 4 Menu Prompts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on the Registration for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file THELISTU.CFG for your BBS! When you call the do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it must be in this order: TheListu TheLi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o this in Local Mode, then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istu Thelist.cfg /L. For Multi-Node useage, simple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: TheListU Thelist1.cfg, Thelist2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s will have an "R" inplace of the "U".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fter you are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Down of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: BBS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P       (New Door.sys WildCat! v3.x &amp;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   (For Older WildCat! Below v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    (NOT TESTED! LET ME KNOW IF YOU GET IT TO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Complete PATH to Drop File, with leading "\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; C:\WC30\WCWORK\NODE1\) 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: BBS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SysOp's Complete "FULL" Name as it appears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Locke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rmaly 19200 for High Speed Mod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utomaticaly Determine which COM Port and IRQ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. (Although I run mine off of COM 2, if you run into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NON-STANDARD COM &amp; IRQ, please let me know! Thanks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WildCat! v3.x. All others please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S\TH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istu The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my BBS or through FidoNet Net-Mail for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DSW's Amateur Radio BBS! Minot, North Dakota, (701)-839-2163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-Mail: 1:14/649. New Versions are "Free-Downloads"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(File Request) with the Magic Name: THELIST for Up-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get the Registered Version by calling the BB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 will Message Attach your Registered Version, so when you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, simply hit [D]ownload at the prompt, and it will transf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Please use ZMODEM for this. One Download Only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LOCAL.DAT FILE BEFORE YOU EDIT IT. This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where to send your registration to Thomas P. Her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 FidoNet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     State:__________________________   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hone (Voice):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eck &amp; Money Orders MUST be in U.S. Currency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ist (Default Prompts or first 4 Changed):............$10.00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ist (Custom, More Menu Prompts &amp; Labeled):...........$15.00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mpts you would like (Up to 10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                   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                    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: Th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mas P. 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12 1st.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ot, ND 58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. Herrod does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this product.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Thomas P. Herrod) assume the entire cost of all necessary serv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 Furthermore, Thomas P. Herrod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e program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or otherwise; and you rely on the program and result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Thomas P. Herrod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repair, correction, loss of profit, lost of savings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or special damages of any nature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copyrighted as "ShareWare" and is not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REGISTERED format. You can however, distribute and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duct in it's "UN-REGISTERED" format.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to Thomas P. Herrod, *** All Rights Reserved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