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DT - Audio Compact Disc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(C) 199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ghty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86 Nun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erce, GA  305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PLEASE SEE DISCLAIMER AND LICENSE CONTAINED IN APPENDIX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INTRODUC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T was written for keeping a handle on an ever increasing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pile. Quite frankly, I tire of ordering CD's from recor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already have them. But that is just one advantage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DT. You may print out a hard copy, (registered version only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o place all your CD's in alphabetic order and have a hand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icking the right one to listen to. An itemized listi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s in the event of disaster while dealing with your in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concerning settling a claim. Find that certain song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earch function. As you can see the advantag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nti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as designed to make its use as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retaining a certain level of professionalism. A samp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s included to allow exploring the program before set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enduring task of entering all those CD's ly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se, apartment or where ever. Little reading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ecessary to begin putting your compact discs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at Mightysoft thank you for chosing our produc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ing needs. If we can ever be of assistance,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t the address given on the opening screen of this softwar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our confidence that if you find ACDT of value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it after a reasonable trial period, you will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recieve an undelayed printabl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MINIMUM SYSTEM REQUIREMENT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written to use limited computer resources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for expanded or extended memory, color video,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thing except what is hereafter listed. A hard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to speed things up during disk read /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PC compatible computer (8086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OS 3.3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512k Main Bo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Monochrome Monitor (color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1 Floppy drive (360k &amp;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1 Fix Disk (optional but r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1 Printer (optional with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ation on the number of CDs stored in a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ly associated with disk space. The actual numerical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4,294,967,2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T internal design requires that it be run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it was installed. Attempts to run the software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 will solicit an error stating this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MENU OPTIO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released, ACDT has no native data base file to work with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data file is included so as to allow users to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fore committing the time and effort of entering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ple file may be loaded once the program is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Please see the section covering loading files for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 on loading and using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ptions, with the exception of &lt;Add&gt; and &lt;File&gt;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until there is actual data loaded to work with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new data or load the sample data to try out the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the program running, change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installed the software and type &lt;ACDT&gt; at the DOS promp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 timer will count down twenty seconds while an open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s shown. Registration of your copy will remove this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lows is an item by item discussion of the availab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provided in ACDT. A short explanation is also provid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execution in a window just to the right of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. In all such menus, use of the ARROW keys allows mo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 lighted bar to the desired option. Once high lighted,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er key activates that option provided a dat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ADD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option envokes the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re all new data entry will occur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characters allowed in each field i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size of that field's inpu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ing from a data field to the next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ccomplished by pressing either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TAB key. You may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field by holding down the SHIFT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TAB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ARROW keys will move the cursor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ata field's entry to facilita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field's data. The DELETE key, INSE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BACKSPACE keys function within this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non-extended keyboard keypress, (tho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ing special keypresses) are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egal data input character and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at field's data when pressed. All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cause a warning sound met by no ech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completing a new entry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terminate the entry por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nd prompt you whether to save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data file. If you fail to ente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le in the entry screen, you will not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o save thi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DELE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on chosing this menu, item a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ing all items within the current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base file. A maximum of 15 item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the window at any one time.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keys, (ARROWS, HOME, END, PgUp, PgD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he desired data item to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ENTER key. A display window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wing that items contents and promp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the &lt;D&gt; key to delete this item.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to delete this item, press any oth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EDI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th the "DELETE" menu option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s a window with each data item with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light the item you wish to edit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item then functions in liken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DD" menu option with the exception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s already containing the data of the cho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ing the ESC key terminates the ED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CDT. If any changes were made you ar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ther to save that edi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LIST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erely viewing records chose this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ess the ENTER key. Highligh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as done previously in the two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or to this and press the ENTER key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finished viewing, press any alphanumeri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keyboard to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PRINT �&gt;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facilitates the crea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hard copy or disk file of your data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osing this option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bar menu offering three sub-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evident by the arrow follow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UTPUT TO PRINTER] - Creates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of your data to a pr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be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OUTPUT TO FILE] - Creates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 of your data to a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loppy diskette.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vailable driv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BORT OUTPUT] - Allows a use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utput menu with creat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ard copy or disket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reating a diskette file, you may ch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he file to a preexisting or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y. If the subdirector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ist you will be prompted for its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lowing the creation of non-existan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bort the outp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EARCH �&gt;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of this menu option also offer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oices as evident by the arrow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its name. Two program functions ar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roug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TART SEARCH] - starts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by prompting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to search for.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the data base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playing each as they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arly termination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cess is accomplish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SETUP SEARCH] - Here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ll the system which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earch for matching data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st specify at least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order to invoke the STAR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ABORT SEARCH] -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arching for specific rec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 chose this option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arch portion of ACD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ESC key also serves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se (capitol and non-capitol letter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ed search criteria does not effec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ata searched. (Example: searching for &lt;THA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match &lt;That&gt;, &lt;that&gt;, &lt;ThaT&gt; and so on.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manner, searching for &lt;that&gt; will matc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data containing those letters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upper or lower case or embedded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SORT �&gt;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rranging your data in alphabetic order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nding (A-Z) or decending (Z-A)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ing this menu item. Again, choosing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em will present you with more sub-menu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EGIN SORT] - Sort the data fil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rt criteria set before hand. (See Sort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ORT FIELD SETUP] - Allows you to chos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ata field on which to conduct to th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ORT INFORMATION] - To preview the sor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ata field to be used for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BORT SORT] - Complete the sort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turn to the main menu. This menu optio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chosen by pressing the ESC key with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ndow 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menu option allows changing data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by the program. Enter a valid DO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extension. ACDT uses the name &lt;.DAT&gt;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not requiring one being specifi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 of using an extension, it will be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f and &lt;.DAT&gt; will be added in its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select the SAMPLE.DAT file for tr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 before entering your own informat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the name &lt;SAMPLE&gt; in the prompt window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all there is to. You are not prepared to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ort, list and give it the once a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ally, DIR may be entered in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name to display a list of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ing nothing at this prompt or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 will abandon specifing any new dat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QU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is menu option to terminate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return control of your computer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. Choosing to quit ACDT with this menu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terminate the program with no last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also quit program operation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SC key while the main menu is activ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provide a last ditch chance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FURTHER INSTRUCTIONS AND EXPLANATION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* DATA FILE SECURITY *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 data file has been changed and prior to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specifing another file to be used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like to backup the existing data file. If you so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 backup, the program will check to insure a fil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name does not already exist. If it does you sha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to over writ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* HARD COPY OUTPUT *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f the data is not available in an un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software. To register your copy and reciev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with complete printing ability containing no de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of program execution refer to the introduction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 and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gistering, please specify the disk media typ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o recieve and allow up to two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* MONOCHROME SYSTEMS *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T checks to insure your system is capable of using color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oing so. You can force ACDT into monochrome mode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 /M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&gt;ACDT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---* SORT PRECEDENCE *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orting a data file, certain rules apply to w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as the sort field reguardless what is specified in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ort using the artist's first name is replaced by the art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 if no first name has been entered in the data field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, a sort using the artist's last name when none exis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substitute the artist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ields will be used for sorting whether they ar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tilized fields. This will result in empty fields appear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rte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SPECIAL KEYPRESSE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 -   Toggle the sound capability of ACDT on and off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s are associated with situations that require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2&gt; -   Allows use of the computer'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sc&gt; -  One key quit request. Chosing to terminate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means ACDT will request a verification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-  Displays an information screen concerning AC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*** APPENDIX ***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WARRANTY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associated with ACDT other than that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 registered version. Mightysoft warrants that product to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defect for a period up to but not exceeding ninety (90)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original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ysoft assumes no liability for damages either tang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tangible. The user of this software agrees to accep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ities by simple consequence of using AC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eaching about shareware protocol or solicting of fu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knowledge of shareware practices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 LICENSE AGREEMEN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UNREGISTERED COP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ysoft licenses this software for personal us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of not more than thirty (30) days from the time AC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rst executed. This license also include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nd distribute the software as a not for profit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ghtysoft retains full ownership and all righ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REGISTERED COPI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ysoft licenses this software for use on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at any given time. A user my use this software on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and another system provided the copies a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ultane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censee may not copy ACDT for any purpos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purpose of archieval and safe storage. Niether m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distribute this software to any other par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except as described 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of this software is permissable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ieving party agrees to, assumes and abides by the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license agreement. In the event of transfer, all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terials must be transfered to the recieving par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