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rion Source Assistant (CSA)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4  M. A. Sor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 by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register, send $1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.A. Sor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 Armstrong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na, 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nada S4N 4G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Code (Clarion 3.x) available for an extra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s Clarion source code, reformats it for maximum readab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comments assisting in the tracking of IF/ENDIF LOOP/ENDLOOP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both Clarion 2.x and 3.x, and has a limited ability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files. It only begins reformatting when it finds the keyword "C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A SourceFile [/S] [/C] [COMMENT=nn] [/NoCa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SA SourceFile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A will create a file with the same name, except with an extension of C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changes. Compare the new file with the origina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you can copy the new file over the ol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A MyTest.C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turn the contents of MyTest.CLA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CODE()=1 THEN STO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MyTest.CSA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CODE()=1              ! *** CSA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                           ! *** End CSA 105 IF ERRORCODE()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options with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A sourcefile /S          - Remove/Do not add CSA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such as "! *** End CSA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 sourcefile /C          - Clean up after CLP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 sourcefile /NoCase     - Do not attempt to change keywords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 sourcefile COMMENT=nn  - place comments in column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