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Video database created for users who own WordPerfect Corp.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erfect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unzipped files into your DataPerfect 2.3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:\D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designed for people who are already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erfect keystrokes and proced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receive a free upgrade with more report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, please register for $12.95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able to:  Digital Automation 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 Purita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Chester, NY 1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14) 939-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&amp; DataPerfect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rporation/ Orem, Uta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