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wit!  Version 5.5  Databas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1994 by Peter Neuendor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ould like to thank Edgar Dworsky and Hoby Cook for their har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owit allows you to create four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asic database.  The files could b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audio  collection, a list of Boat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mployee file, It could be a list of 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film digest. It could be any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s that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owit allows up to twenty on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each record in Stowit and one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s for each file. Stowit has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searching, sorting, text import, text ex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printing options. A longstanding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 greater than 255 records is finally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ents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RODUCTION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ATION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VIEW and MENUS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ING A NEW STOWIT FILE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      (record screen)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     (record list)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FILER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ORT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 MENU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ERIC DATA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ING 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OUTPUT and MARK SCREENS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RTING    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UP NOTE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provide this software as is, with no warranty as to suitability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come your comments on the RIME bbs network.  I log on at Channe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(617-354-8873). You must be verified on Channel One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wit copies from their system.  Please note that I will not se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s or media, as the program is complete as is. This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e is  not "crippled"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free to distribute this software as i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use it for one month free of charge.  If you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Stowit, send the $20.00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ter Neuendor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99 Commonwealth Ave. #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ston MA 02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phone 617-254-2213 (v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TION                                                     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I'll describe what Stowit does and does not do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ssary, and then a presentation of Stowit menus. 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s about how to use Stowit, and its capabilities foll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nual sections Creating New Stowit Files, Add, All,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, and Define Menu.  At the end of the manual is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Stowit handles numbers and prin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a description of how Stowit does sorting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come to Stowit database generator, a program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o design your own records for storag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F1 for help screens wherever you are in Stow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wenty seven of thes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wit gives you an easy way to store records in four sepa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running the program, you get a menu with four file name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a file, you remain in this file until you exit (escape)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is menu.  Once you choose a file you are i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up to you how you organize the record's structure. You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cord structure by choosing DEFINE from the main menu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your data, and maintain the four files from the tw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menu areas, which are ADD and ALL.  The main menu optio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you to search any field in any record for a word or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hoose. To get a clearer view of the program organization,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 at the menu descriptions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n a file of music Albums you coul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oser field to find "Stravinsky" record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powerful search options as well, includ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greater than or less than numeric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wit provides easy access to your data. It provides list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page through, and allows you to sort these lists. 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include the entire records, selected fields of each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able printing of each record across the line, if it f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eans if you were printing record albums, you could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 of just the album title and the serial number.  Also,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done using the list found in a search.  Thus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a report of all albums recorded by the Beatles in Eng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d a field "Artist" and another field "Country record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wit accepts your database data from your keyboard, an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knowledge or handling of the files it uses, except as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very end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what Stowit does not do: It does not format files in d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DOX or other formats.  It is not a WINDOWS program. Stow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work on a network.  It does not accept disk fil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TION                               glossary           p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are some computer and Stowit program words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. They may not be famili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NTER&gt;                Press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_______           Type some information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Enter key. Then, you have entered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ample: "Enter the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type:  Jones     then, you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ape or Esc          Press the Escape key.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tting out of a screen and back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menus, pressing Escape alway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to where you were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                In menus, use the up and down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highlight the item you wish.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ss the ENTER key to execute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                  A database file in Stowit,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llection of related records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ght be a "Record Collection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                A collection of related fields in Stow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might be a "Record Album"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wit field           An item of related data. S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Album Title" field in each Stowi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name             This is the name or label for each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might be "Record album title:"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length           The maximum length that each field may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varies by the field.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                  This is the information you typ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elds. For example "U2 Zoorop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field           A field in the record tha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could be searched for a word or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could search in the "Artist"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every record for the word "Beatl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                 Set up the structure of each field.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fore you start entering data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nge many things about the structur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:                                                  p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stall Stowit and get it up and running is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don't have to run any special programs. First,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of the system you need to run my program.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least an XT with hard drive. This 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use on a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his is a DOS program, not a WINDOW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n XT or AT or 386 or 486  IBM (r)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1 Megabyte of RAM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 Hard Drive. Stowit's data files grow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 Monochrome or color card. A monochrome or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 Printer is optional. It must be a parallel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his program does not use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stall to your hard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un Stowit, follow thes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opy the files to a Hard Drive sub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Run Stowit from its own directory on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Run STOWI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-  -  -  -  -  {EXAMPLE} -  -  -  -  -  -  -  -  -  -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what you would type from the DOS prompt.  Suppo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ppy drive's letter is B.  If it is A, substitute the let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B in the directions below. C refers to the lett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drive. &lt;ENTER&gt; means to press the enter key follow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the Stowit disk in the B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type:                    c:       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d\      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d stowit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:       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d\      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py *.* c:\stowi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o to your hard drive:    c:       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Stowit any time:      cd\stowit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towit   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-  -  -  -  -  -  -  -  -  -  -  -  -  -  -  -  -  -  -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how to use old Stowit data with the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all your new Stowit 4.0 files into your previous Stowi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a files from all Stowit versions are compatibl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  If you wish to upgrade using old Stowit data,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before you start using the new Stowit.  The new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ing will be correct in an upgraded file after you ad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to the file.  Note, the old program DEFINE.EXE in Stow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longer used.  If you do not need your old Stowit data,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o do this special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VIEW                                    Menus              p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examples below use a Record Collection example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 could be on any subject you wis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five major screens in Stowit. Here they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they appear when you use the program.  They are the Files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Menu, the Record List, the Record Scree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The File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- - - - - - - - - {EXAMPLE}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File 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File 2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File 3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File 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Qui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what you see first when you run Stowit.  Remem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screen or option you may press F1 to get help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option. When you first run Stowit, choose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s on how to set up your file are bel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 section CREATING A NEW STOWIT FILE. After you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, the menu will be updated with the name you hav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database file.  Each file is separate from the other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files, escape back to this menu and select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 is the selection to leave the Stowit program.  To do a fast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most anywhere in Stowit, press the Escape key repeate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select Quit from the Fil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VIEW                                    Menus continued    p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- - - - - - - - - {EXAMPLE}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All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Searc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Ad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Impo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Defin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menu you get after selecting a file i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.  The options are ALL, SEARCH, ADD, IMPORT and DE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All will bring up the Record List shown below. It i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ccess all your data records in the current Stowit file.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you to selected data or ideas in the file.  By selecting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dd new records to the file.  Selecting Define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up or change the organization of records. Select Import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ternal text file. There are two types of import: you may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from a file into a clipboard- to be pasted in a reco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. The second type of Import involves importing data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a text file to record fields. By selecting Add you can 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s to the file. Selecting Define allows you to set up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rganization of records. I describe all of the Def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EFINE MENU part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VIEW                                    Menus continued    p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The Recor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- - - - - - - - - {EXAMPLE}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Stowit! Record Collection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Enter Escape etc . . .  Alt-P=print Alt-s=sort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[All]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Sorted by Album Title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Boston Cream Stompers I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Cowboys Zoo Band Rides Away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Sgt. Peppers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Surrealistic Pillow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select ALL from the main menu, the Record lis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cords appears. This shows a list of records by firs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sorts alphabetically with number fields sorted firs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 this list by other fields in each record with the Alt-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ation (see SORTING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ecord list also appears after a search. That list h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s found by the search. You may select the record tha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view or edit with the up/down arrow keys and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list is more than one screen large, use PgeUp and PgD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Escape to return to the last menu. Use the Ctrl-Pg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PageDn to move to the first or last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et up two additional fields to display for ever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record list.  These fields are set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D combination. Choose two fields from the pop-up menus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s will be displayed from now on in the Record Lis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ft and Right Arrow keys from the Record List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width of additional fields on the screen.  You ma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dditional fields from the Main Menu/Define/Display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. Pressing a letter from a to z will bring you to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at first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 of whole records, selected fields, or commen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 from the record list (press Alt-P).  The sa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saved on a disk file (press Alt-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VIEW                                    Menus continued    p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The Record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- - - - - - - - - {EXAMPLE}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Stowit!  Record Albums        Home = last record End = next record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F6 = Delete    F10 = Accept    F4 = Paste  PgDn = Comment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_____________________[F10 Accept]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Album Title:  Cowboys Zoo Band Rides Away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Artist:  Bob Bob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Number:  12343212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Price:  ____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Notes:  I like it a lot. Great.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Not only that but I like country funk music.        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Rating:  9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Record Screen for each Stowit record. You get to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st of records. So your path to your data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o Record List to the Record Screen. Or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to Record List to the Record Screen. Or, for a new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ADD takes you directly to a fresh Recor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e the next record as it appeared in the record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press the END key from the Record Screen. To g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on the record list, press the HOME key from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e a field to edit with up and down arrow keys. The fiel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lighted.  Type in the new data.  The old field will blank ou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the right arrow first if you want to keep part of the ol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have finished with changes, press the F10 function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. Or, you may press escape and answer "Y" for yes to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pops up, "Save changes?" .  If you don't want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nt changes, press Escape and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F6 to delete the record entirely, then answer "Y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 "Delete Record?" The record, once deleted,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ieved.  This has no effect on the file structure however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the Comment Screens, press page down from a record scree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text in the comments, the word "COMMENTS"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ital letters and a different color. You can copy any fiel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lipboard by highlighting the field, and pressing Alt-C.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add the clipped field elsewhere with Alt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import text from an external file with F4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Import below for more information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VIEW                                   Menus continued     p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The Comment Scre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{EXAMPLE}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Stowit!  Record Albums    Comments: Cowboys Zoo Band . . .    P 1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Esc= Exit       PgDn=next page    AltN=          AltY=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My comments on the album Cowboys Zoo band. Has a certai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ambience that is not seen here or in Europe, etc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These pages can be searched and printed.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And I can page down to another page like this one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Each page is 21 lines long, and 80 characters wide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Text can be imported from an external file.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(see the section on Import below)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Comment Screen. Two of these come with every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like having two pages of comments attached to every c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olodex.  You get to a record's comment pages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Down key from  any Record Screen.  Use the Page Up a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keys to access pages one and two. Enter lines of tex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ter key or down arrow at the end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elete a line, put the cursor on the line to delet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lt-Y key combination.  To insert a blank line,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sor on the line before which you want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, press Alt-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: To save new or changed comment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up to the record screen and press F10.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nt change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NG A NEW STOWIT FILE                                     p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create a new Stowi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for when you start Stowit for the first time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need to define each new Stowit file.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t up is so that you may tailor the record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your needs.  You will set up the record struc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file, field b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nswer questions in the ADD FIELD area, loc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MENU/ DEFINE selection. This will decide how your Stow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appears laid out on the record screen,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es and sorting will be done.  By dividing each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named fields, the information in your databa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ccessed in many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after you enter data, you may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MENU/DEFINE menu to add, insert, or delete field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's structure.  Other options are available. I describ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 in the DEFINE MENU section.  For now, you will only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FIELD option in  the MAIN MENU/DEFINE menu.  Although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using, it is easier to understand if you review these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of a 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- - - - - - - - - {EXAMPLE} - - - 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 name     The actual title of your field.   Ex. "Last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 length   The maximum length of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ea for the field.               Ex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st Name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|-----------Entry part is 15 character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This is the "field leng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"field name" is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- - - - - - - - 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NG A STOWIT FILE                                         p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- - - - - - [ INSTRUCTIONS ]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the File slot you wish (File1, File2, File3, or File4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menu. Then, select Define from the main menu.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 menu select Ad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, enter the name of the file. Example,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this for each field in your rec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Enter the field name. Example, ALBUM TITLE or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name can be chang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ing the word "same" (WITHOUT QUOTES)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field having no title just like the field befo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new "same" field follows along with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fore it for searches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having a group of fields to be searched und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eld name by the Stow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Enter a number for the length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,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ength for the first field must be two to fif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s in length. All other fields can be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wo-hundred-fifty-five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"Same Lin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this field to be on the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record screen as the field 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ype Y for Yes, N for No).  "No" means the fie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 in the first column of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Yes" means the field will display on the same 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ame, starting at display column 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"Search Fiel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swer Y for yes, if you want this to be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be searched in the main part of the progra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, answer N for no. This can be chang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"Add a Field?". If you are finished, press N for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wise press Y for yes to continue add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s to your record. Pressing 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cel all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NG A NEW STOWIT FILE                                     p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an example of a sample record you could cre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- - - - - - - - - {EXAMPLE} - - - 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itle------&gt;        RECOR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     ----&gt;         Name of album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-----------&gt;                Art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-----------&gt;                 Songs: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ame) field----&gt;                      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The number of dashes is the field lengt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ame) field----&gt;                       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tist field starts on the next line after its name (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st.) When defining it, answered "N" to "Same Line?". The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has two "same" fields attached to it. When Stowit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ongs it will check these field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Notes:    Sometimes the software will say "Too many l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can then Redo the last field,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rd before the last field, or Cance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itions altogether.  When entering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ngths, keep in mind that the screen is eigh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s wide. The Same Line fiel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 column nineteen. The NOT same lin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rts at column one. A field titled "s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oks just like the field before it. 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can make fields longer or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are defining numeric fields, you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restrict the field length for them to elev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 characters. This will allow printing of 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orts (see the manual's section on PRIN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do not have to answer any special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fields that will have numeric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owit handles numbers as described bel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tion NUMERIC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                                                           p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Main Menu, you select the ADD option to add new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your file.  If a box pops up saying "File not Defined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follow the instructions in the above sectio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NG A NEW STOWIT FILE.  You have to have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added in a file for the search and all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selecting Add, you are in the Record Screen for your new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the highlight bar up and down with the up or down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hooses a field to edit.  The enter key also mov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field.  Type in information to this field.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cursor-right or Ctrl-cursor-left to move to the next w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word shown in your record'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ange text in a field, make sure you press the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first. Then, type the INSERT key to type over.  Or just pr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new letter at the start of the field, and the entire fie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pe. To escape without saving your record, press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ave your new record, press F10 BEFORE pressing Escap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.  When in the Add option,  a blank record will appea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F10 save.  Then, you can either start another recor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Escape to get out, returning you to the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have something in the first field to save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dd Comment Screens to your record, press page do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Record Screen that you are editing.  You can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pages of text. Page down to the second screen, and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to the Record Screen.  Don't forget to press F10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the record and the Comment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omment screens, press Enter, or the down arrow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ach new line.  To delete a line, position the curs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to delete and press the Alt-Y key combination. 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ne, press the Alt-N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                                                           p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main menu, selecting ALL allows you to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List. The list then shows you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cords in the file so far.  If the list is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page,  you may page through it by pressing the Page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Page-Up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st contains the first 50 characters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of each record. Numbers sort first, then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mixed alphabetic-numbers fields, then all first fiel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blank. Blank fields show up marked as "(blank)," and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a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ccess a given record, just select it.  You can re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now if you wish.  Escape from the record list brin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to the main menu.  I describe other record screen s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 options in the sections PRINTING and S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Record List you can sort the list by different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print reports of whole records. Also, you can print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selected fields in records, or print tabl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- - - - - - - {EXAMPLE}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Menu   &lt;--------&gt;  Record List &lt;--------&gt;  Record Screen +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   &lt;--------&gt;  [select record] &lt;----&gt;  [edit reco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Printing]              F10 to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Sorting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                                                        p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allows you to find data in Stowit. It finds data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It organizes lists of records for viewing, editing 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Search from the MAIN MENU, and then select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you wish. Then, enter your search request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 in form depending on the type of search you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Stowit finds records, it will display them in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.  From there, as in ALL, you may select individu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viewing or editing.  When you select a record, Stow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lights data that matches words from your search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ever Stowit searches a field, it also searches the "s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s attach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hree types of searches in Stow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, field searches. I'll explain them below,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Simple Field Searc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earch a given field for the presence of a word or ph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a field on the menu. Now, enter a word or phrase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, here is a note about exact and non-exact type searches.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Filed Search menu, you may toggle off and on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for exact matches. Move the highlight bar up and down to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.  Then, toggle the EXACT feature on and off with the space ba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 star next to a name, then that field will be searched exa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f the star is present, a search in "Album Title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California will only find records with Album titles of "Californi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ctly. A non-exact search would find "California Dreaming"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single field search, select a field from the field menu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word or words to search for.  The request does not have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ital or lower-case letters.  A request for California finds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"california." It finds "CALIFORNIA."  This "non case sensi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 applies to other types of searching as well.  When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over, records may be found satisfying your request. A list o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records appears as a Record List, just as in the ALL op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may be sorted or printed (Alt-S to sort,  Alt-P to print.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, you may view or edit records by selecting th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                         Single Field cont.             p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are some examples of Single Field search requests i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- - - - - - - - - -  {EXAMPLE}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request                      What 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                 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bby                             Searches the selected fie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word "bobby" (capital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at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bby and Teddy                   Searches for the select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ith both  the word "bobby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ord "tedd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phony or opera                 Searches the slected fie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ither the word "symphony"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ord "opera". Either one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costly                        Searches the selected fiel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oes not contain the word "cost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(costly or expensive)         The selected field contains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"costly" or "expensi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d and (station wagon or van)   The seleced fiel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word "ford". The recor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ust contain either "station wag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r "va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ston or new york or chicago     The selected field contain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ne of "boston," "new york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"chicag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ord and station wagon) or van    Can contain both "for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"station wagon."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an contain the word "va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d and green) or (blue and black)  Has to conta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"red" and "green." Or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ntain both "blue" and "bla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ed    )                          Has to contain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"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100                               The selected fiel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 number less than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100                               The selected fiel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 number greater than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100                              The selected field contains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                                  Record Searching       p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Record Searc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earch each entire record for the presence of a word or ph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Record from the search the menu. Now you enter a w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rase or special condition phrase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jor difference between the Record search type and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type  is that in a Record Search, each entire rec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earched for the word (or phrase) you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search requ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imple field requests to search for a word or phrase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searching. In addition, a special form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ful searching of your file.  This involves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ndition to search for.  The words AND  OR  NOT  ar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s, or operators, which you use to make your search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you may use the left parentheses (  and right parentheses  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the request.  You may search for word1 AND wor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eans search for records that have both "word1" and "word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earch for "word1 or word2."  This mean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ecords that either contain "word1," or may contain "word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ous combinations of the word "and" and the word "o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ord "not" may be used.  To make clear what you me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parentheses around parts of the condition.  The quotation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 are not part of a search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next page are some examples of Record search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able shows what you type, and what the search request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                         Record cont.                    p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are some examples of search requests i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- - - - - - - - - -  {EXAMPLE}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request                      What 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                 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bby                             Searches each whole rec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word "bobby" (capital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at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bby and Teddy                   Searches for any record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oth  the word "bobby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ord "tedd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phony or opera                 Searches for any record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ither the word "symphony"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ord "opera". Either one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costly                        Searches for any reco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oes not contain the word "cost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(costly or expensive)         Every record that contains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"costly" or "expensi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d and (station wagon or van)   Every record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word "ford". The record also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ntain either "station wag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r "va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ston or new york or chicago     Every record contain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ne of "boston," "new york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"chicag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ord and station wagon) or van    Can contain both "for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"station wagon."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an contain the word "va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d and green) or (blue and black)  Has to conta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"red" and "green." Or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ntain both "blue" and "bla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ed    )                     Has to contain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"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- - - - - - - - - - - - - - - - - - - - - - - - - - - 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may be as many spaces as you wish between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words.  Also, as many spaces as you wish on both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reserved words OR   AND   NOT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not logically correct, the software will let you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                         Record cont.                    p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Record search requ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e list of fields that appears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also refer to this list when creating a condition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. Several operators allow searching in multiple fiel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              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              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              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= word          Field "1" contains "wor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s less than, greater than, or double equals sign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o search for numbers in your data. The single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 operator allows you to search in a specific fiel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- - - - - - - - - - -{EXAMPLE}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arch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Sa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egular Search Requ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4 = MASS) and (3 &gt; 1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requesting records that have "MASS" in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(field 4), and with salaries greater than 1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refer to the list at the top of the screen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the field. Then, put the number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quals sign, followed by the word(s)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in tha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examples of Record search requests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operators follow on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                          Record Searching cont.         p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are some more examples of search conditions i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ing.  Given the list of search fields at the top of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arch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Sa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- - - - - - - - {EXAMPLE}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request                      What 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                 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bby                           Search for "bobb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bby and teddy                 Search for "bobby" and "tedd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both in the sam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=Jones                         Search for all reco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"Jones" in the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ield (field 1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t top of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= CA                          All records with "CA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he State field (field 4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&lt;6001                          All records with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less than 600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alary field (field 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&gt; 5000                        All records with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greater than 500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alary field (field 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== 20                         All records with the number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n the salary field. No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inds "20" (not "200" or "2000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= (CA or MA)                  All records with "CA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"MA" in the state field (field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4 = WM) and (1 = Jones)        All records with "WM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tate field, bu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ontain "Jones"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4 = (MA or CA)) and (3&gt;20000)  All records showing peop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MA or CA who earn over 2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3&lt;10000) and (3&gt;999)           Salary field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umbers between 1000 and  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                          Record Searching cont.         p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mment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a technical note on Record search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chart for engineers who are familiar with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der of Evaluation from Top to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rts in parentheses (inside parentheses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valuat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teral word or phrase or fiel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     &gt; 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  (un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      (right to left 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eld at lef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pression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Comment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search the comments by choosing Comme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arch menu.  You requests for search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s with AND  OR   NOT, but cannot us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ors &lt; &gt; ==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FILER                                                       p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filer is off of the Search Menu. It is gre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es on data when you are not sure exactly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filer allows you to select a search field to pro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a "Subject" field in the "Books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profile, I mean obtain a list of every singl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s currently in the data for that field in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The profiler actually only looks at words (not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four letters or more. The exception to this, i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sen field has fewer than 15 characters for it's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smaller words will be includ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word list is generated. Once this list is displayed,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time, you may select one of the words to search 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use the profi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Select your file, and select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Select "Profile" from the search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Select a field to profile from the pop-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Once the first page is displayed you may mov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ages of words with the page up or page dow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ay search on a word by highlighting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row keys  Then, press Enter. Press Esca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 without seare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imes, although rarely, the profiler will hav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than 2000 words. Thus the list will not b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ompt will appear to t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mber, the Profiler does not deal with numb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long fields (16 or more) only looks at word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ree letters long. The maximum length of a wo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look at is 1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                                                          p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read external DOS files, and import text into a Stowi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Import from the Main Menu. You may see a list of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directory by selecting Show Filenames. Enter a director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as C:\DOC, and press any key to proceed with the listing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two types of import: TEXT TO COMMENT and STRUCTUR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FILE TO 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ad an external file, select Display File, and ente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, such as c:\doc\hello.doc.  The file will b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found.  Use the page up and page down keys to rea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lip a line of text into the clipboard, press En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to clip.  You may also easily clip a block of text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ab key, which clips each line and moves the cursor down. Tab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ottom line will also clip the bottom line. You may clip up to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. Exit from the file reader with Escape. By selecting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in Stowit, you may paste the clipboard into that record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cord (the main screen of the record, not the comments scree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the F4 key. This will add the current clipboard to th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at record. The previous comments will be erased.  You still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the record on the way out to save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D TEXT FILE TO RECORD: This use of text file import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. Your text file must be ordered in to blocks of text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 must have the same number of lines. The data is repres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file as one line per field. For example a text file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ones,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p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ston 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ller, S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York 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kinson, B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too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peka, 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mport the file, select IMPORT/ STRUCTURED TEXT, and giv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,and how many lines in each block. In this case, it would b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how many divider lines between each block, in this case, 1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divider between blocks, answer 0. When your data is impor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line of a block will be imported to a NEW Stowit record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field. If a field is too short, the data will be cl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wise, the second line of the block will be imported into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. And the third line to the third field. "Same" field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ipped. This option is useful as when you have quantitie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d in text form- for example a parts list. Because of Stow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exible field capabilities, you could go in later and add new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data is always imported into a NEW blank recor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, and the fields must be pre-defined in the DEFINE sec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do the importing of the text data. Each "block" in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put into a single record. The record may have more field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xt block, but the block may not have more fields than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 MENU                                                     p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get to Define menu from the Main Menu.  Selec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Main menu.  Define allows you to change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Stowit file's records even if there is data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- - - - - - - - -{EXAMPLE}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ine File Menu for    ID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Title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Add    Fiel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Insert Fiel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Longer Fiel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Shorter Fiel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Delete Fiel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Move Fiel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Searche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Remove Bas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Display Field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Set Col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change the field name of any field in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the Titles option from the Define menu.  A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 up listing all the fields, excluding "same"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change the name of any field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name from this menu.  Then, enter the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name will show up for that field from then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ill be written to disk for the next run of Stow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not change the file title, except with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 the file title for a new file in the Add Fiel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 MENU                      Add field                      p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where you can add new fields to the bottom of any rec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wit.  After you add a field, the record will now contain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eld.  Your other data will not be effected.  Use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reate a new file as described above in CREATING A NEW STOWI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creating a new file over an old one,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ase the old file structure from Remove Base in the Defin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- - - - - -  - - - - - - -{INSTRUCTIONS}- - - - - - - - - - - 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Add Field from the Defin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the "Y" key to answer "Add a fiel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this for each field in your rec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Enter the field name. Example, ALBUM TITLE or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name can be chang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ing the word "same" (WITHOUT QUOTES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ate a field having no title just like the field befo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new "same" field follows along with the field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searches. This is useful for having a group of fiel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searched under one field name by the Stow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Enter a number for the length of the field. Example,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ength for the first field must be two to fif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s in length. All other fields can be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wo-hundred-fifty-five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"Same Lin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this field to be on the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record screen as the field 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ype Y for Yes, N for No).  "No" means the fie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 in the first column of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Yes" means the field will display on the same 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ame, always on display column 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"Search Fiel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swer Y for yes, if you want this to be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be searched in the main part of the progra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, answer N for no. This can be chang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"Add a Field?". If you are finished, press N for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wise press Y for yes to continue add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s to your record. Pressing 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cel all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- - - - - - - - -  - - - - - - - - - - 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explanation may be found in the manu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NG A NEW STOWIT FILE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 MENU     Insert Field / Longer Field / Shorter Field     p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 Fiel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llows you to insert a new field before any oth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record.  After selecting Insert Field from the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,  you get a pop up menu of the fields.  Select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sert your new field before.  Then, answer th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new field the same way as in the descri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Field above.  The change will not effect your pres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ther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if you insert a "same" field, it will be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eld above it in the record.  If you insert a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before a same field,  you will carry alo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at same field with the new field.  As this is a bit conf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easiest not to insert a new field before a "same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 FOR EXAMPLE, SEE ADD FIELD ABOV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er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make any field length larger. This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characters allowed for any field greater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er Field from the Define Menu.  Then, select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longer from the pop up list of fields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length of the field.  The information of the ol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re to help you.  Also, Stowit tells you the colum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 field ENDS at. This change will not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data in the field or other fields.  As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 options, Stowit writes the results to disk fo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er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! This option can lead to loss of data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aking an existing field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make any field length shorter. This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characters allowed for the field less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er Field from the Define Menu.  Then select a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shorter from the pop up list of fields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length of the field.  The information of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gth is there to help you.  This change will not affec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ther fields, but it could cut off data in the current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field will now be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 MENU cont.    Delete Field / Move Field               p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 This option can cause loss of your data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delete a field in the record.  If this field contains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a will be lost. This will not affect other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elete a field, make sure that you do not nee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y, in this field.  Then, select Delete Fiel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 Menu.  Next, Select the field to delet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sure you want to delete the field, press "Y" for "y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eld will be deleted from the record structur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in the field will be deleted as well.  The data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move a field block to another place in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a will be copied, as well was the actu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cord. A "field block" means that when you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d field to move (like "last name") any "same" field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is field will also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ove a field, select Move Field from the Define menu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the field to move and press Enter. Then mov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and down the record field list using the up and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. When the field is in the desired place,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 MENU cont.    Searches / Remove Base               p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decide the fields that can be searched in the Search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Searches from the Define Menu.  To make a fie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field,  move the highlight bar to the field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press the space bar.  If a star appears beside th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eld is a Search field.  You can  return to this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have up to ten Search Fields in a file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 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Once you remove a base, Stowit has erased that file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cludes all data for the file and the fil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care when using this option. Once you remove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cannot be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to make sure you are in the right file to remove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Remove Base from the Define Menu. Answer "Y" for yes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file will be removed.  Answer "N" for no,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reate a new file in an old file slot, select the ol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ove to the Define Menu.  Select Remove Base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ld file. You have to do this before moving to Ad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t up your new file. Otherwise,  Add Field will just 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s to the unwanted ol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 MENU cont.           Display Fields / Set Color          p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allows you to set up two additional fiel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in a Record List screen.  The fields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 until one or both of the fields is dele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e a field to add to the Record List with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 keys, and press Enter.  Now select the secon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am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t Color option allows you to decide what colors Stow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.  It has no effect on the printer output, which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ck and white (plain ascii) text.  The next tim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wit, the new colors will still be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DATA                                                    p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Defining your Stowit records, you do not have to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defining special numeric fields. Although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to enter decimal or "real" numbers, Stowit only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orts long integer numbers.  These are numb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2147483648  and +2147483647.  This easily includes any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o nine digits in length with a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Record or Field Search options of the Search Menu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for fields with numbers less than,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equal to your search request.  For data to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uch a numeric search, the field of a record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numbers.  The numeric search would ignore an entry like "35X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it contains the letter X.  The numeric search also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20.00," because it contains a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"same" field searches separately. This allows you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umber in the main field, and a word in the "same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Record search, searching for        3&gt;1000   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three (as it appears in the Regular Search menu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 a number greater than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Field search, searching for &gt;1000 also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field contains a number greater than 1000. No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include the field number in a field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imple field or record search for a numbe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  finds instances of 20. It also finds 200, or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us the Regular Search for numbers is more ex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sorting numbers, the record list will show number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it shows mixed alphabetic/or number fields, then "blank"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printing tabular reports, the numbers justif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. Thus, they line up in a business lik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Field and Record Searches for numbers may be mixed with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he example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                                                        p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 reports in Stow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printing is done from the Record List.  Select AL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a Search. The records in the resulting Record Lis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d in various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et to the Print Menu,  select a Record List. Then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P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- - - - - - - - - - {EXAMPLE}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in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Whole Record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Selected Field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Tabular Repor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List on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- - - - - - - - - - - - - - - - - - - - - - - - - - 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sure your printer is on line.  Then select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le Records will print every whole record,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than record on a page if possible.  It work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tive list on the Recor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Fields will give you a menu to choose the fields to in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those fields from the records on your list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at menu, choose fields by moving the up and down arr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light the field name, then toggle the field with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r. When done, press ENTER. To cancel, press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ular report will allow you to select fields to print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, one line for each record.  If the fields are too wi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will say so, and the print job will not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 will print just the comment pages from your curr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be prompted in both Whole Record and Select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 if you wish to include the Comments pages in your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ly,  from any Record Screen you may prin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by pressing the Alt-P combination.  Make sure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on lin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OUTPUT                                                     p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Record List, you may output a repor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 the printed output described abov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utput is sent to a DOS text file.  You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ame of this file, which must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 as the current drive.  (The drive you run Stow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).  Thus you should not use a drive let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name.  Examples are \DOC\hello.t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put.doc.  You will be prevented from usi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are Stowit data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a record list, you can group together rec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choosing, so that you may print those recor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 them to a text file. The mark list only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a record list, and will be cancelled when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list with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Mark a record: Choose the record with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n press the space bar. This record is now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ark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move to the Marked List: Press the Alt-M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the list is replaced by the marked list. On a colo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green bar will appear at the top of the screen to indic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 partial or Mark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ING and BACKUP NOTE                                         p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sort any record list by a different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.  Once you do this,  any printing or display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 the records in the new order.  Each time you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list,  the records sort by the first field.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s albums file, for example, they might be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lbum title."  After sorting, the records might b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phabetically by "Artist."  When you sort, the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s the highlighted record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ort a Record List,  press the Alt-S key combin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list.  Then, select the field to sort by. 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ed alphabetically. They sort by the first 5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fiel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Ctrl-Page-Up to get to the first page.  Use Ctrl-Page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et to the last page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data (integers from  -2147483648  to +21474836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 first, smallest to largest.  Mixed alphabet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numeric data sorts next, followed by "blank" field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fields that have nothing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UP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- - - - - - - - {INSTRUCTIONS}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 this Only if you are backing up an entire Stowi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ACK UP AN ENTIRE STOWIT DIRECTORY TO RESTORE LATER, COP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N THE STOWIT DIRECTORY INCLUDING THE PROGRAM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LANK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, WHEN RESTORING THE FILES, WORK WITH AN EMPTY SU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 DO NOT MIX AND MATCH, AND SO IT IS BEST TO REST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ED UP STOWIT PACKAGE TO AN EMPTY SUBDIRECTORY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Y TO NORMAL USE OF STOW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