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HELP-LINE REGISTR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/Zip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(night)_________________  (day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5.25" floppy ______    3.5" micro-floppy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the software from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describe your computer/printe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Bugs / Wish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FORM               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6.0: ----------------------------&gt; $4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: - Crossword Creator (Englis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er Manual and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PLU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!     - Crossword Clipper (DOS and Windows version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Converts puzzles into .PCX and .BMP graph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Cut and paste via the Windows Clip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Print using any Windows printer, with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te: Crossword Clipper for Windows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on low-density (360K) 5.25" med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!     - English Wordlist; 110,000+ words; search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within Crossword Cre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!     - Ready-to-use puzzle clues on your favo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s: ANIMALS, MUSIC, SPORTS, and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!     - Lifetime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Support 3-Pack ---------------------------&gt; $2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: - Spanish, French, German user-interfa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0,000-word word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eas postage (outside of North America) -------&gt;  $3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pping/Handling, all orders: --------------------&gt;               $5.0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 xml:space="preserve">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Return the above REGISTRATION CARD and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this ORDER FORM with your payment to: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PC HELP-LIN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35250 Silver Leaf Circle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Yucaipa, CA 92399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United State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AYMENT OPTIONS             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1. Personal or corporate checks drawn on a U.S. bank are the prefe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of payment.  Purchase Orders are also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C HELP-LINE cannot accept charge card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you are registering from a country other than the U.S.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send checks drawn on non-U.S. banks.  Use a cashier's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nternational money order valued in "U.S. DOLLA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HL recognizes that the purchase of an international money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ther negotiable instrument may be expensive.  To equaliz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of foreign registration, you may subtract your bank char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registration fee.  In other words, don't let your to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ut-of-pocket" costs exceed what a U.S. registrant would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PIN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ll orders are shipped within 1 week after receipt, via First Class</w:t>
      </w:r>
    </w:p>
    <w:p>
      <w:pPr>
        <w:pStyle w:val="PreformattedText"/>
        <w:bidi w:val="0"/>
        <w:jc w:val="left"/>
        <w:rPr/>
      </w:pPr>
      <w:r>
        <w:rPr/>
        <w:t>mail.  Overseas orders are customs-tagged and shipped A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pecial need or an urgent deadline, please call us to make</w:t>
      </w:r>
    </w:p>
    <w:p>
      <w:pPr>
        <w:pStyle w:val="PreformattedText"/>
        <w:bidi w:val="0"/>
        <w:jc w:val="left"/>
        <w:rPr/>
      </w:pPr>
      <w:r>
        <w:rPr/>
        <w:t>arrangements -- we'll be glad to help.  For about $15 additional postage</w:t>
      </w:r>
    </w:p>
    <w:p>
      <w:pPr>
        <w:pStyle w:val="PreformattedText"/>
        <w:bidi w:val="0"/>
        <w:jc w:val="left"/>
        <w:rPr/>
      </w:pPr>
      <w:r>
        <w:rPr/>
        <w:t>we can ship via next-day cou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SCOUNTS AND SITE LICENSES             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C HELP-LINE offers volume discounts and customizable site licenses on</w:t>
      </w:r>
    </w:p>
    <w:p>
      <w:pPr>
        <w:pStyle w:val="PreformattedText"/>
        <w:bidi w:val="0"/>
        <w:jc w:val="left"/>
        <w:rPr/>
      </w:pPr>
      <w:r>
        <w:rPr/>
        <w:t>all of its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10 units, no dis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20 units, 40% dis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units, 70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HL provides 2 master disk sets, 2 bound manuals, 1 loose-leaf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ovide all disk and documentation duplication as nee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licensed for unlimited use in the work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 or students may purchase copies for personal use at 40% disc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 fees range from $500-$2000, depending on the number of us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users, $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users, $10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180 users, no extra 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s are renewable at 40% of the original contract, whenever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version is rele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