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994 Tax Year Version 2.0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Soft Breeze 1993, 1994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designed to give a fast estimate of federal tax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sult an accountant before making any major tax-planning chang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4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1994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 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pdated 1994 tax tables and tax la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nhanced on-screen instructions and tax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panded documentation to cover more IRS rules and tax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p-up calculator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asy to read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pact code uses less disk space and executes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federal tax liability during the tax year.  TAX CHE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documentation are copyrighted.  Feel free to us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f you find it useful, please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on the TAX CHECKLIST for $9.95 and receiv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for 1995 mailed direct to you (expected release 4/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newsletters covering important tax la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upgra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oft Breeze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your registration payable to Gregory M. Brown c/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the concept of shareware by registering TAX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orm is available on the text file REGISTER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..........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TO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program that gives you a fast and reliable estim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otential federal tax liability during the tax year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time to make changes.  TAX CHECK has been writt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 person (non-accountants) to understand and provides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ance on each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rranged similar to the IRS Form 1040 format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Press ENTER on any tax area and you'll see a discuss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put window pop-up on the screen.  The discussion window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the tax area, such as income or deduction examp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.  The input window prompts you for the necessary inpu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hoice of valid keys to press (e.g. Y/N) or a numeric range (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lists optional functions.  You can save you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a file or read from a file you previously sav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print your estimate summary.  You can exit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.  Version 2.0 has a pop-up calculator that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with uncomplicated returns will be able to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other aid or advice.  Those taxpayers who hav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, interest income and common deductions will be able to follow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's on-screen gui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taxpayers with more complex tax items, this manual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expanded discussions of tax areas.  This manual is orga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ax area in the order it appears o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complicated tax issues are beyond the scope of this text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in general terms only.  If you have complex tax issu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suggest you seek the advice of an accountant.  Your accou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dvise you on whether you can use TAX CHECK to get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not intended for higher incomes.  Generally, income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,000 require special tax consideratons that are not addressed b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Thus, TAX CHECK will limit input of income to $1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YOUR ESTIMATE IS ONLY AS GOOD AS YOUR INPUT!  Because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gram includes the 1994 tax tables and other available 1994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s, we know it makes accurate calculations.  However, your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etc. must be relatively predictable throughout 1994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to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the most current version of TAX CHECK on the Paradise I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Board as a ZIP file.  It must be un-zipped using the PK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Some businesses that sell shareware distribute TAX CHECK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orm than I do.  I have no control over what is do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fter I put it on the bulletin board.  If you are re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has already been removed from the ZIP archive file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tribute this version of TAX CHECK as TAXCK20.ZIP which contai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isted below (the programs and DOC files). 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 TAX CHECK 1994 Version 2.0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.COM        Calculat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1ST.DOC     Quick Start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AXCK20.ZIP, contact whoever g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DOS, you may install TAX CHECK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.  Here is one way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type: M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AXCK20.ZIP to thi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type: COPY TAXCK20.ZIP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e to the directory (e.g. type: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Unzip the archive (e.g. type: PKUNZIP TAXCK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AX CHECK from the DOS prompt, simply type: TAXCHEC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DOS "BAD COMMAND" message, check to see that you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directory and that TAXCHECK.EXE is listed in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monochrome display, type: TAXCHECK /M.  This option tell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choose black and white color schemes.  (The 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vailable are /H or /? for a help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"command center" for TAX CHECK.  From 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any menu items as often as necessary.  The menu items cons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ax areas and the Utilities Menu (discussed in the next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move the cursor to highlight a menu item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COMMAND KEY (see below), which moves the cursor to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or use the UP and DOWN keys to move the cursor.  Once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nu item, press ENTER to select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 (F)iling Status determines the tax tables and the standard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 (G)ross Wages - Pay Check #1 for input of wages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G(R)oss Wages - Pay Check #2 for input of wages from another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Other (I)ncome, such as interest and dividends, are ente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 (A)djustments to income are certain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Itemized (D)eductions, such as mortgage interest, may be input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Personal (E)xemptions are allowed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(W)ithholding - Pay Check #1 can be input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With(H)olding - Pay Check #2 can be input for another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Other Tax (P)ayments are tax payments you will make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Tax (C)redits are certain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Other Taxes (O)wed are additional taxes that you will owe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 (U)tilities Menu lists optional functions (discussed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contains additional functions.  You may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data to a file name of your choice or load some dat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 You can display your tax estimate on screen and print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s well.  You must exit the TAX CHECK program from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 VERSION 2.0 is a memory resident pop-up calculator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 on the Utilities Menu.  Once loaded, the calculator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time for any tax area.  The calculator takes up about 6K of 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calculator you will need to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of menu items is similar to the Main Menu.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s to move the cursor to highlight a menu item. 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 (see below), which moves the cursor to the menu item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keys to move the cursor.  Once the cursor is o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, press ENTER to select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(M)ain Menu if you want to retur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(O)pen Data File to read your previously save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 (S)ave Data File to recor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Print (E)stimate will display or print your estimat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 Print (R)eg. Form will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Load (C)alculator into memory.  Once it is loaded, hold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 key and press S to pop-up the calculator at any 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EW FOR VERSI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 (Q)uit TAX CHECK, but be sure and save your data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f filing status may do more to change your estimat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input.  The tax tables used and the standard deductio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ased on your filing status.  Study the rules below carefu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right filing status, since it plays a major role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ax liability.  Choose one of the four options (1, 2, 3, or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SINGL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never married in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be legally divorced by December 3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MARRIED FILING JOINT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ere married as of December 31,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4 and you did not remar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spouse died in 1992 or 1993, you did not remarry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child you claim as a dependent who lived wit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1994, and you paid over half the cost of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MARRIED FILING SEPARATE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separated and wish to file separat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standard deduction, if your spouse item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child c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earned income cr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annot take the credit for the elderly or the disabl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ved apart from your spouse in 1994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have to include up to one-half of any social secur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benefits received in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HEAD OF HOUSEHOLD means you are unmarrie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that w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for your PARENT whom you claim as a dependent (your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have to live with you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paid over half the cost of keeping up a home i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d and in which your child lived for more than half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taxpayers tend to pay more than their married counter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is available for single taxpayers that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st one child in their household the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taxpayers should generally use joint filing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taxpayers have in rare instance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combined lower overall tax liability, but things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 Be sure to read and understand the IRS Rule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Head of household tax rates are closer to married filing jointl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s (which are the lowest over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your primary source of incom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ll wages, salaries, commissions, tips, and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salary or your spouse's salary from a pay check stu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find the gross wages on the pay check (the amount before tax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eductions are taken out) and input this at the first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.  At the second prompt, NUMBER OF PAYS, inpu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checks received during the year.  For example, if you ar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use 52, every two weeks use 26, or 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of this input should be the annual salary.  If you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ary and want to input it directly at the GROSS WAGES promp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one (1) at the NUMBER OF PAYS prompt (the salary time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ll of the following incom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and sal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es and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ips and b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unemployment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ck pay or disability payments by insuranc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ir value for meals and living quarters, if given by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matter of your choice and not for your employer's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rike and lockout benefits paid by the union from union 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ny amount your employer paid for your 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endent c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total amount of income (or loss) you hav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already input.  The input amount can be positive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gain) or negative (for a los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rompt must be answered with the letter I for Inco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L for Loss.  Enter the amount in the second prompt.  Vali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the numeric keys and the ENTER key only.  A numeric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 at the prompt (e.g. 0-99999 means you can enter a number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999).  Signs (+/-) are ignored.  Press the ESCAPE key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numeric key to end your input.  If you make an input error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from your income to arrive at net earn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.  Net earnings are added to your OTHER INCOME and net lo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ed from OTHE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xpenses that are ded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dvertis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d debts from sale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r and truck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issions and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ployee benefi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profess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ffic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nsion and profit-shar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nt and 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pairs an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es and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- (NEW FOR 1994) deduct only 50% (was 80% in 1993) of m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tainment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Generally, the difference on the sale is added to inco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ain 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are distributions of money, stock, or other proper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y interest you will receive or is credited to your accou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if you can withdra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nteres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nk accounts (including C.D.'s and money market acc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uilding and loan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tes, loans, and mortg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companies, if paid or credited on dividends lef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and deb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Treasury bills, notes, an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tributions include regular distributions, early dis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overs, and any other money or property you will receive from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1994.  If the distribution is fully taxable, inpu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If you have made any nondeductible contributions to your IR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 or in an earlier year, part of your distribution may be nontax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IRS form 8606 to figure the taxable amount.  If you rolled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RA distribution over into another IRA, only the part not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is tax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tion: If you receive an early distribution, before you reach 5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, or excess distributions, you may owe an additional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OTHER TAXES OWE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al, Royalty, Partnership, S Corp, Estate and Tru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lo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 loss is not allowed unless the investment is "at-risk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st.  These income types have more complex tax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require you to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ension and annuity payments you receive in 1994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from disability pensions received after you reach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age set by your employer.  Report any distribu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-sharing plans, retirement plans, and employee-savings pla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ension is fully taxable if either you did not contrib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your pension or annuity, or you used the 3-Year Rule and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back tax free before 1994.  If your pension or annu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fully taxable, you will have to determine the taxable amoun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publication 939 for 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may be partially taxable. 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use the following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ivide your Social Security benefits in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ll your other income less any adjustments (see the 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ake the total of steps 1 and 2 and subtr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25,000 for single, head of household or widow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32,000 for married filing jointl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0 for married filing separately ($25,000 if you lived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 for all of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taxable amount is the lesser of the amount figured for step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figured for step 3 (if 0 or less, no part of you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benefits are tax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EW FOR 1994) Social Security benefits will be subject to a two-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.  85% of your benefits could be subject to tax above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ier.  The details of which were not yet available in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limon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bezzled or Illega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rm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in from the Sal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mbling and Lottery Win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Jury Duty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cholarship and Fellowship Grants and Endow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ate Tax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hild suppo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sability payments and other benefits from the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teran's Af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insurance policies until they exceed the total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 premiums you paid for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amounts paid on deposits or accounts from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withdraw your money, such as mutual savings banks, co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nks, and credit u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herited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income that is tax-exempt, such as municipal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fe insurance proceeds received because of a person's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Security Income (SSI)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elfare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orker's compens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(TO INC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 you make in 1994 will reduce your taxable inc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called adjustments and the amount of income lef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.  AGI is frequently used by the I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limits on deductions (e.g. itemize medical payments)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state income forms begin with the adjusted gross income amou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an adjustment for contributions to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up to $2,000 a year each, if you or your spouse are under 7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 years old and your income does not exceed the income limit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IRA deduction may be take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filers with incomes of $25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 with incomes of $4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with incomes of $1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se income levels, the IRA deduction is quickly phased ou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tribute more to your IRA than you may deduct.  If you do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8606 to report all contributions you treat as non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to pay self-employment tax (see the OTHER TAXES sec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here one-half of the self-employment tax that you inpu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or a business partner, deduct payment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(HR 10) plan or simplified employee pension (SEP) p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justment amount is limited to the lessor of $30,000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25% of your net earnings for Keog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15% of your net earnings for SEP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standard deduction amount or the total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to reduce your income.  TAX CHECK display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 you are entitled to (from your tax filing statu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amount is used by default, unless you input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for more.  Input the total amount of your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AX CHECK will choose the greater of your input 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not used in a trade or busines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t, vandalism, fire, storm, or accidents are deductible. 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separate casualty or loss must be more than $100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all losses during the year must exceed 10% of A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losses d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st or misplaced money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rmal breakage of china, glassware, furnitu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gressive damage to property, trees, etc. (e.g. term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organizations.  These contributions may be cash, proper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.  Cash contributions can be made up to 30%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GI and property contributions up to 20% of AGI without speci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ions.  Beyond those limits, you will need IRS Publication 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the amount.  (NEW FOR 1994) You must provide a rece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of $250 or more (a canceled check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ues to country clubs, lodges,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s to civic leagues, social clubs, labor unions, or cha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litical contributions or gifts to l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blood given at a bloo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time or services or your trave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most medical expenses from a doctor or for drugs pr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doctor are allowable.  Health insurance costs can be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basic cost of Medicare insurance (Medicare A)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medical expenses must exceed 7.5% of your AGI to qualif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above 7.5% of AGI is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metic surgery, unless the procedure is for a deformity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enital abnormality, injury, or disfiguring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uneral or buria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nprescription medicines 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ursing care for a healthy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your doctor told you to take for rest o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 Points paid on a mortgage are deductible as we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ns are limited to your main home and a second home.  Further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pecified for additional mortgages and refinancing taken o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d in connection with your job or business (and your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eimburse you), you can deduct the moving costs.  (NEW FO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S has increased the distance of the move and specifie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llowed.  The new workplace must be at least 50 (was 3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) miles farther from your old home than your old workplace wa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ld home.  The only moving expenses allowed are tho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ation and storage of household goods and your tra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dging during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 You can deduct taxes on real estate that is not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and personal property taxes, if the taxes ar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ssed value of the property.  You cannot include char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tend to increase the value of your property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ew sidewal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eld.  Add to that amount any estimated state and local tax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ke in 1994 and any tax you will pay for the previous year'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ssessments for improvements to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deral income or excis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solin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cens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iscellaneous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penses relate to payments you made to produce or collect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manage or protect property held to earn income, and fo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ees.  The total of these expenses are deductib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exceeding 2% of A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lerical help and office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accounting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nreimbursed employee expenses (e.g. travel, meals and lod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uting expenses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t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on the debt owed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ducation you need to meet the minimum requirements of you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consumer interest (e.g.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(ITEMIZED V.S. STANDARD DEDUCTIONS)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oney you lost in a financial institution tha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olvent as a casualty and theft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charitable contributions to churches, te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vation Army, Red Cross, CARE, Goodwill, United Way, Boy Sc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rl Scouts, veteran's groups, nonprofit schools, hospita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ag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medical expenses for nursing help, Medicare B, d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lcohol addiction treatment, hearing aids, braces, cru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chairs, lodging expenses to seek medical care, and ambu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taxes paid to a foreign country or U.S. poss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may want to take this as a credit (a dollar-for-do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) instead of a deduction (see TAX CRED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y deduct employee expenses that your employer did not reimb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, such as union dues, safety equipment, uniforms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, physical examinations your employer said you must hav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s and subscriptions to professional organiz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dependent.  Read the IRS Rules on a dependent's requir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ersonal exemption you input is worth $2,450 for 1994. 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one personal exemption for you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RELATIVE, such as y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hild, stepchild, adopted child, foster child or grand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on-in-law or daugh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arent, stepparent or parent-in-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Grandparent or great-grand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Brother, sister, half brother, half sister, stepbr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ister, brother-in-law or sis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(If related by blood) aunt, uncle, nephew or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, but cannot file a JOINT retur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p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must be a U.S. CITIZEN or resident alien or a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anada or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's gross INCOME for 1994 is less than $2,450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r child under the age of 19 at the end of 1994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your child under the age of 24 at the end of 1994 and a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provide over half the dependent's SUPPORT during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child born by December 31, 1994 qualifies for an ex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ependent can be married and file a joint return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filed only to get back a refund for all tax with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opted child who is not a U.S. citizen, but who lived wit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year in a foreign country, would 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 student must be enrolled as a full-time student at a school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5 months of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withheld is the federal income tax (FIT) that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s from your gross wages.  Do not include other federal tax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ocial Security (FICA) or Medicare deductions.  Do not includ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cal taxes deducted from your pay che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pay check entry screens.  Use these input scre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 your withholding (or your spouse's withholding) from a pay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.  Simply find the federal income tax deducted on the pay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this at the first prompt, WITHHOLDING.  At the second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YS, input the number of pay checks received during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paid weekly use 52, every two weeks use 26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a month use 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member to use a normal pay check.  Don't use a pay 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nusual amounts of hours or overtime or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will want to consider any bonuses or raises that you ex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in 1994.  You could add these amounts in with your w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THER INCOME tax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will make during 1994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ost common tax payments are estimated tax payments and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payments.  Estimated tax pay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by taxpayers when they have income that does not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thheld.  If you have more than one employer and total inc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60,600 or more in 1994, you may pay excess Social Security and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te more tax savings than adjustments and ded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are a dollar-for-dollar reduction of tax liabil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nd deductions only reduce the income that tax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.  Input the total of the credits discussed in IRS Rul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Child and 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the credit if you have a child under the age of 13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who cannot care for himself or herself.  The care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vided so that you (and your spouse, if married) could wor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work.  The credit is available for up to $2,400 in expens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ld or dependent.  The credit covers up to two children or depe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.  You are NOT eligible if you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, head of household, or qualifying widower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7,5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only one spouse qualifies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,000 or more or you received $5,0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, both spouses will qualify, and your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5,000 or more or you received $7,500 or more nontaxable so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, you lived apart from your spouse a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AGI is $12,500 or more or you received $3,750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taxable Social Security or other nontaxable p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qualify for this credit if all these three conditions are 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a qualifying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djusted gross income is less than $23,755 in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tax filing status is NOT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fying child must satisfy all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your son, daughter, adopted child, grand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child, or foster ch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under age 19, or under 24 and a student, or any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lived with you in the U.S. for more than half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schedule EIC and an earned income credit table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116 explains when you can take this credit for income taxes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of business credits is available.  See the IR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for instructions on getting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Alcohol Used as Fuel (Form 64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Increasing Research Activities (Form 67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Prior Year Minimum Tax (Form 88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Access Credit (Form 8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il Recovery (Form 88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(Form 3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s Credit (Form 58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(Form 8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Credit (Form 83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wable Electricity Production Credit (Form 88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lectric Vehicle Credit (Form 88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additional taxes.  Input the total of any taxes list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below.  This amount will be added to the tax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s on your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keys are the numeric keys and the ENTER key only. 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given at the prompt (e.g. 0-99999 means you can ente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99999).  Signs (+/-) are ignored.  Press the ESCAPE key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on-numeric key to end your input.  If you make an input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tax area and re-enter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reatment is given to some kinds of income.  Special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dits are allowed for some kinds of expenses.  If you benef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visions, you may need to figure the tax on Form 62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a self-employment tax to make up for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and Medicare taxes that would have been taken out if you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mployer.  To figure the tax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o figure the Social Security tax, take your net self-emplo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up to a maximum of $60,600 and multiply it by 12.4% (.1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figure Medicare tax, multiply all net earnings by 2.9% (.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Add the two tax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receive tips of $20 or more in a month and you do no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amount to your employer, you must pay Social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re tax on the unreported tips.  Figure the tax on Form 4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this tax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arly distributions from a retirement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IRA's) (generally a 10%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xcess distributions from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ke excess contributions to your 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excess accumulations in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orm 5329 to figure th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ne-half of the self-employment tax can be deducted as an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ome (see ADJUSTMENTS TO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please send a check for $9.95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(see REGISTER.TXT for an order form).  This will register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HECKLIST.  Those customers receive the 1995 program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vailable.  Users on the TAX CHECKLIST get upgrade an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.  Your support will help keep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 promise to respond to your questions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ner.  I can't return phone calls, so just call the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nd leave me a message.  This is the best way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.  Generally, I check the mail every other day, unless I'm on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at's that?).  Otherwise, you can write to the address below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ing questions, I must know what version of the program you ar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ouble-shooting, I need a detailed description of what is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.  "It doesn't work" just isn't good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easiest place to reach me.  It is where I leave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904) 651-4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T Dual Standard 3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data bits, 1 stop bit, 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registrations, suggestions, etc. to m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 O. Box 4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horoughly tested and should perform proper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ystems.  However, because of the variety of system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rdware out there, I can't make any promises of suit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ality 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"package" without the express written consent of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