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.  You're obviously a DOOM player.  NEWHITSC.WAD is a 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OM playing.  It's a blatant rip-off of NEWHITS1.WAD whic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dled aroun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I've added starting points, ammo, health, and what-not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a secre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D is meant to be played like an episode.  If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ly, go ahead.  If you want to play deathmatch,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it, great.  If you don't,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tice that DEU51 tends to build nodes oddly (see-through w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like that) so I've run all the levels through BSP i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n them up.  In many cases, it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