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dManager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ld no responsibility for any loss or damage caused by the use of Wa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version thoroughly and it shouldn't cause any problem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 know the program and know what it's supposed to do, and what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tried to make it crashproof and hopefully foolproof. Us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DOOMers, here is a small utility I have created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oose and load all those extra levels that have been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sites. WadManager works with DOOM 1.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dManager distribution is composed of 4 (four)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.COM - The executable - run this by typing WM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.EXE - The main program - do no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.INI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 1.2 - If you don't hav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use  - Sorry, no keyboard support yet ( if ev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GA    - Well, if you have DO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Wa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M.INI file to reflect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setting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DIR - Where DOOM is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IR - Where your WAD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DRIVER - The name (no path) of the IPX driver (default IPX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DRIVER - The name (no path) of the serial driver (default SER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SOCKET - The network socket you usually use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NUMBER - The number of your favourite DOOM mod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T - YES/NO if you want WadManager to put a return keyp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buffer automatically in network/modem/serial mod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al/network driver expects input before running DOOM then p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otherwise put YES (default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 in combination with the MODEMCFG option, then WM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vant keys in the buffer so you don't have to do it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: this last part hasn't been fully tested, so if SER4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report it to me and I'll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LOAD - A semicolon separated list of the WADs you want W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select on startup. Useful for WADs with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. (default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CFG - YES/NO if you are using SER4 this will modify the MODEM.CF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ameters can be passed to DOOM. WM expects MODEM.CFG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DIR. (default NO) WARNING : This has not been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feature, leave the lines for episode, save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monsters, respawn and devparm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- 1,2,3 or 4. The COM port you want to use in serial/mode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ADDIR and DOOMDIR are compulsory, all the others ha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ready to run Wad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WM at your DOS prompt and WadManager's main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ll the available WADs in three columns. If the WADs don'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wo arrows will appear at the bottom of the screen so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. Clicking with the left button on these arrows will scro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 time, while clicking with the right button will scroll a who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WAD on the screen will always be the original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any WAD names in the AUTOLOAD setting they will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You can select a WAD by left-clicking on it. Doing this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selections. If, instead, you want to select a W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ing all the others, right-click on it. Selected WADs hav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indicating the order in which they will be load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lect a previously selected WAD by right-clicking on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ximum number of WADs you can select is 9, and if this seem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n annoying limitation, bear in mind that the DOS command line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127 characters, and if you select lots of WADs and extra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erstand that it can grow to enormous sizes. Blame Microsoft (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). If only iD allowed the use of a response file... maybe 1.4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WM will tell you if the command line is too long. I have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 maximum of nine WADs to be loaded because that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in an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WAD or WADs you want to load just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alog box will appear letting you choose from Standard, Network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games, what level to start from and what difficulty ski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hoose No Monsters and Respawn. If you have selected multiple W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will check that these WADs don't change the same levels.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option of returning to the WAD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e. Be aware of the fact that DOOM will use the resource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 first, working its way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OOM button to start DOOM or the CANCEL butt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Serial, Modem or Network game, instead of starting DO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ndow will appear allowing you to change the settin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e. You can choose Cooperative or Deathmatch modes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aved game, what IPX socket to use or what phone number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playing, quit DOOM and you'll return to Wa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choose other WADs or exit by clicking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tton will delete all selected WADs from your hard disk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ontains DOOM.WAD, then you won't be able to delete the other 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elect DOOM.WAD and press the DELETE button again. WM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your choice, but it DOESN'T ask for confirmation for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WAD by mistake, quit immediately and undelete it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overwrites th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button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button gives more information about the tagged WADs : wh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, if they have new sounds, music, graphics or demos.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WAD, another window will pop up allowing you to change the mis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o do so just drag and drop the ticks from their original pos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. By clicking on the SAVE button, WadManager will change the PW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your edits. This feature is useful if you want to play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s, but some of them have clashing levels, or have missions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s, or you prefer another mission's music. Beware that SAVE does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firmation. Notice : a WAD that changes the instruments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s a tick in the music column even if it does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This is for GUS1M.WAD and similar P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fo window, if you click on the WAD's name a text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TXT file associated with the selected WAD. Tabs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converted to single spaces and lowercase is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creen width limitation (320 pixels). Sorry if the fo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adable, but it's the best I could come up with in a 4-pixel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will now read UNIX-style text files without any problem, apart from MS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DO NOT run WM.EXE !!! Always run WM.COM. WM.EXE will not ru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type WM, MSDOS will automatically run the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Manager is written in Borland Pascal 7.0 and Turbo Assembler 3.2 us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Pas v2.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anager is completely free and you may distribute it as much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actually suggested that I distribute this as shar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agree with this for a number of reas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 don't believe this small effort of mine is worth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can't ensure that I will always continue support and develo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dManager because of other projects I have. Don't worry though,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ectionist and, while people are still sending me sugges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WM, I will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don't think people should be hassled by messages all ove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fact that if they have been using a certain progra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certain number of days, then they are breaking the law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as soon as possible : they don't anyway (apart from DOO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ortant thing though : if you like using this program please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of your hometown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stan T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Lucinasc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070 Montano Lucino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ALY  (Yes, Italy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/comments/suggestions email me at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stant@cogs.sus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of WadManager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ant2.sphs.indiana.edu /pub/doom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suggest checking the incoming directory first for any recent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 can get on to wuarchive.wustl.edu, it will also be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DOOM directory someh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lso be persuaded in sending you the latest version of Wad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I might add in the fu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ing the 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have different W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select sound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edit the multiplay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need to be smaller than SETUP.EXE, it can be as big as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uys at iD Software for creating such a great produ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last version I will be releasing for a while : it'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liday now. See you in September, when hopefully DOOM II : Hell on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 (if it isn't out in two week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y Software Engineering tutor had a look at my code, he would 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t's the worst example of bad cohesion he's ever s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WAD sor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WAD scanning added : now WadManager knows what miss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selected WAD and displays them in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WAD deletion. 1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Maximum number of WADs now 512 (was 128). Added possibilit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Monsters and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- Added Autoloa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- Added multiple WAD selection and deletion. Fixed a little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- Fixed nasty bug when deleting files that were in the AUTOLOA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fact that in certain occasions it wasn't possi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- Added Inf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- Added ability to change mission numbers. 2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a to v1.11c - Various minor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d - Now WadManager automatically selects the first availabl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it's possible to select in the INFO box only those W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extra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e - There was one...but I can't remember wha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- Added page scrolling with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- Added support for SER4 and bugfixes in WM.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- Added TXT reading. 3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a - Fixed SER4 code where COM2 became COM1, COM3 became COM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dded COM directive in W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- Added swapping : now WM only takes 1336 bytes in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M. If I hear someone complaining about WM taking up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... Also DELETE now deletes the TXT files, if the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QUIT button to the TXT reading display. Fixed CR/LF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 : now WM reads and displays properly an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 mark in the font used for TXT reading was screwed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fixes. Added WAD count at the bottom of the screen and in INFO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th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