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itifical Intelligent Driving by TTW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program I wrote which uses a random method to simulate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and it change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, but feel free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donate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