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TURE THE FLAG is one of the most reviewed shareware games 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!  Very few, if any, shareware games have received rewiews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major computer (non-shareware) game magazi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Press (AP)!  See AWARDS.DOC for unabridged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sh through verdant woodlands, jump over gushing streams, climb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 and race through farm fields as you search for the opposing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a desperate race to capture their flag before they captur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defensive team's skills, develop their tactics, then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natural cover to intercept and capture the opposition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alyze your team's skills, develop tactics and deploy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tural cover to intercept and capture the opposition's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oose between running, walking, crawling, or just a stan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okout.  Enjoy the suspense and sounds (supports Adlib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 of battle.  All of this action takes place on a huge,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ying field in gorgeous HIGH resolution VGA (640 by 480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, with synchronized sound and grea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ok 2,600+ hours to create this commercial quality, landmar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lay testing has resulted in comprehensive help popup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kind of strategy game remarkably quick to learn. 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(strong artificial intelligence) 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the documentation is available from within Capture the Fl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. REQUIREMENTS: 640k, a 286 or above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 COMPUTER GAMING WORLD (April 1993)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AL GYMNASTICS by Chuck Miller Page 95 WITH FLAGS UNFURLED (sub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very popular shareware game is Carr Software's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Based on the traditional outdoor diversion by the same n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its the player against an opponent (human or computer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capture the other's flag.  The goal is simple enough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enemy's flag before one's own flag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like most wargames, Capture the Flag is primarily a non-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with a brief learning curve.  There is no death or destru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s ever killed.  Like its namesake, enemy players ar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cute animated, cartoon-style scuffle) and sent to "prison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zone, where they remain for the duration of the game (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).  By nature of its design, this is an excell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ldren or adults who normally bypass computer wargam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dominantly complex and violent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pture the Flag is very easy to play.  Two small teams are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xtensive battleground.  Play is turn-based, each playe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 her characters and assigning them individual comma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vement points have been expended.  The player's tur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and the opponent's begins.  Play continues in this fash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eam captures the opponent'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laying field itself is comprised of several well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terrain types, ranging from flat grasslands to forest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 badlands.  In addition, a terrain editor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one's own battlegrounds.  Graphics are of very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an enjoyable gaming environment (the appearanc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a Windows-based product).  Character ani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s smooth.  Sound effects enhance the playing experi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-driven interface is simple and very intuitive, so much so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struction is needed for play is available throug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ature.  Overall, it is evident that care was ta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is product, its presentation being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it stands, Capture the Flag is an enjoyable diversion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especially for budding computer strategists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86 or better PC compatible system, VGA graphics (640 x 480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and 530K RAM.  Ad Lib and Sound Blaster are suppor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