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oxFire 13    (FF13_101.ZIP)    Version 1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right 1994 - by Randy Rasa and Todd Sv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written to support     5040 Dearbo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FoxFire BBS     Mission, KS 66202-17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a simple card game, made up while on a long 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Colorado Rockies! It's easy to learn and easy to play.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gracious enough to put together my ideas into computer format!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his name as the author of such great shareware game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s, Solitaire Suite and Four Seasons. This program is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ure and was written to help support my BBS, FoxFire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since April 1988 at (913)722-6577 or (913)722-3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d S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 of Fox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ssion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shareware!  It is NOT freeware. 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, you can play it, copy it, and give it away as you wish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the program to friends,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rs alike.  This includes distribution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(BBS), user's groups, and disk-distribution services.  Al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is that the package remains unaltered and complet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EXE ....... FoxFire 13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DOC ....... FoxFire 13 documentation (this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FRM ....... FoxFire 1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HLP ....... FoxFire 13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1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2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3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.... Program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1.VOC ..... VOC file for an err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1.VOC ...... VOC file for los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VOC ........ VOC file for taking cards o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.VOC .... VOC file for shuffling 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.VOC ....... VOC file for win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except those marked with an asterisk (*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of FoxFire 13. FF13.DAT will be created up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OC files may be deleted if you are not utilizing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.  Because of the vast number of possibl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 in which this software may be used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 is offered.  The user assumes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.  Any liability of the autho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Fire 13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  To see if you have enough mem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EGA, VGA, Super VGA (SVGA), and XGA adapt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original VGA video card did not include enough memory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th both Microsoft and Logitech mice,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There have been reports of other "off-brand" 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problems.  If you have a mouse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r mouse driver is being loaded from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when your system powers up.  This is requir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the program under Windows (which uses its own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 have the latest driver for your mouse. 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anufacturer for details.  As of this writing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driver is 9.01, and the latest Logitech is 6.30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third-party mouse, these drivers will often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can be acquired from most BBS's, or from th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al Sound Card.  FoxFire 13 can use a SoundBlaster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ound card.  On most computers, this program c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oper sound card address and interrupt setting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may have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the program is run it will ask you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elps if you set the "BLASTER" DOS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7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  ��� </w:t>
      </w:r>
      <w:r>
        <w:rPr/>
        <w:t>SoundBlaster type (normall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��� </w:t>
      </w:r>
      <w:r>
        <w:rPr/>
        <w:t>DMA setting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�������� </w:t>
      </w:r>
      <w:r>
        <w:rPr/>
        <w:t>IRQ line (2, 3, 5,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</w:t>
      </w:r>
      <w:r>
        <w:rPr/>
        <w:t>Port address (220 or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sound card's documentation for details. 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spaces around the "=" sign, and exactly one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perience problems, you can disable the sound c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ly by running the program with the "/NOSB"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FF13 /N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shareware.  If you enjoy it, please suppor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0 which gets you the latest registered 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ette of your choice, plus registration codes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the programs. The registered version sent to yo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unds tha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FoxFire 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board (BBS) or through a shareware disk distribu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e shareware version of the game to a registered vers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F13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d S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40 Dea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sion, KS 66202-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Germany and Northern Europe may register throug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alled "Der PD-Profi", which will take care of mo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and mailing to the United States. 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d Z�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ulstra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86666 Bu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. 0 84 32 / 12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. 0 84 32 / 86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or Randy can be contacted via US mail at the address abov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t one of the locations listed in the BBS.LST file. The 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is Fox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 describes features and options in FoxFir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: Select "Disable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s the programs make.  Select "PC Speaker" to enable variou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C speaker or Digital sound for SoundBlaster compatib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Statistics: Choices are:  Display Only On Demand,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The Game and Display After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enabled, you can pick two c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ing each other that form 13. If disabled, only the four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ull faces showing can be chosen for removal. Default is Eas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enabled, a little help box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possible moves immediately playable and changes to "No Mo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no immediate moves. Defaul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Back: Click on the card back graphic to bring up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back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set things to your liking, you may click on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your preferences to disk, or on the "Cancel" butt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ew Hand" button will end the current game, update your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a new hand.  Note that the stats will only be upda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moves that increased your score.  This allows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the cards and, if you don't like what you see,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ame Hand" button will allow you to replay the last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erie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ndo button" will allow you to back up your moves up to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. This can also be used "creatively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layer Selection Menu" allows you to select from up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ord holds statistics and game options (ie, color)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lt;" and "&gt;" buttons allow you to quickly change between play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is in progress, changing players will end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before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(and select the "Exit This Program" option in the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or press F10 again), the program will quit to DOS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(and thus not giving you a low score if you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Of course you realize this is cheating, don't you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Statistics" button to show the current players game sta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option of clearing a play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