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Lawrence Go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 type 'trick' at the prompt, omitting the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put the numbers 1 to 9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2, 4, 6,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at either  2, 4, 6, or 8. Then the computer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llow the commands given by the computer on how to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remove a few numbers at a time; until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remains. The computer will tell you where you e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joy this program, why not send the author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tz, $3.00. Aren't you curious as to how this game works?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 your $3, Lawrence will send you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this game, and a way to stop the game fro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ey and to remove the delay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rence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3 Bed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lyn NY 1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send me your address so I can send you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ss this file on to your friends and others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ty,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rence Go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