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GAS PRO BLACKJACK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512k RAM, DOS 2.0 or later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 is needed.  Programs run in colo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but they run on monochrome monitors too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GA or VGA card and monitor, you can play with real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 graphics mode!  A hard drive is recommended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the minimum requirement is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megabyte or more in size).  More than 512k RAM and a DO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.0 give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ERSIONS OF THE BLACKJACK PROGRAM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PROFESSIONAL VERSION:  100's of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ous casin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REGISTERED VERSION:  all features except "AutoDea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al trials, analysis, system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UNREGISTERED VERSION:  all features except "Auto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Sav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ELP IN THE PROGRAM FOR ADDITIONAL INFORMATION: 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PRESS F1 FOR HELP, THEN F1 AGAIN FOR AN INDEX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HIGHLIGHT BAR TO "VERSIONS" OR "FEATURES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  CALL IF YOU NEED HELP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credit card or UPS C.O.D.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Ware Company, Las Vegas, NV, 9 am - 5:30 pm Pacific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-Sat, (702) 387-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check or money order, use the coupon below.  Nex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-day shipment--no delay for orders by ch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 MAIL-IN COUPON 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Ware Company, 5130 E. Charleston, Ste. 5 Las Vegas, NV 89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2) 387-7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software I hav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egas Pro Registered Blackjack   @ $40.00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egas Pro Professional Blackjack @ $89.95*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7 Card Stud Game                 @ $5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7 Card Hi-Low Split Game         @ $5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Texas Hold'em Game               @ $5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Hold'em Professional Analyzer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as, Omaha, &amp; Omaha HiLow    @ $6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Texas Hold'em Poker Compiler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Texas HiLow Poker Compiler  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Omaha Hold'em Poker Compiler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Omaha HiLow Poker Compiler  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= $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                         = $    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addressees add Sales Tax              = $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= $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K SIZE:  3 1/2"__ 5 1/4"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 / Ste#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required for credit card/COD)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nclosed a check or money order for $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$ ______________________ to m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 Visa __________ MasterCard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___________________________________ Exp. date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____ Date 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