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BAL.EXE (for 386 w/coprocessor, or HEATBALX.EXE for 8088 w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) is an interactive simulator model of the Bo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n Pilgrim Nuclear Station seconday steam plant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husetts Bay in Plymouth, Mass.  It is 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plant design parameters. Run the program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for more information.  The source code for HEATB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the curi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n bug occurs when changing variables too far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arameter range.  It's not worth fixing the algorith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ry a alt-c to reset the parameters, otherwise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f course if you are running multiple DOS sess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like you ought to be, it will be no problem.  Secon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ltitasking under Novell DOS 7, or at least task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R DOS 6.  There will be no excuses boys and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IRC3.EXE (for 386 w/coprocessor or BECIRC3X.EXE for 8088 w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) is included to demonstrate the same program,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active model.  No documentation is included for 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default parameters are in brackets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rious questions about modifying the program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a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Nate Whippl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333-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krabach@id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