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 PROGRAM for Rail Road Tyc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BOTH the original and the delux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y G.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y's Super To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6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ondido CA, 92046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 A DONATION OF 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nation of $15.00 will get you the latest version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stead of 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thing we can do in this program is change you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hand, but that is enough to make the game more interesting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e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be  in  a later version we will change  the  compe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on hand and maybe a few other thing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ittle about how the program works.  First we must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what files are on the disk and present you with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data files we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R0.SVE,  RR1.SVE, RR2.SVE, and RR3.SVE. RR4 is the Tut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version  and  not included in the  deluxe  version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d  not to permit changing it. If you want to change i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oad it then save as 0 to 3, then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60 characters of these files are rea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r more of the files are not in the current directo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ld "file RR#.SVE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)    Los Angeles &amp; San Diego RR (Investor, 190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)    Wheeling &amp; Pittsburgh RR (Financier, 1899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)    Memphis &amp; Nashville RR (Mogul, 189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)    Resistencia &amp; Pena RR (Tycoon, 192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lect the number of the file you wish to cha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 you select the file you wish to change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ile (1-4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we  need to determine if you are playing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r the deluxe version. You can play both version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separate directories. If you are playing both,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in a directory in your path or a copy in each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looks for the file AFRICA.MAP, it  is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uxe version only.  If  the file AFRICA.MAP does not exi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ing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ason we need to know what version you are play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is at a different location. (NOTE: This may mak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numbers not work with this program. See first time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The  maximum  cash changes for each level  in  the 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now told the amount of cash on hand for  you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ask to enter a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cash on h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000,000 ,  maximum = 29,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elux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,000,000 for Tycoon Level,  maximum = 15,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,000 for Mogul Level,  maximum = 19,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,000,000 for Financier Level,  maximum = 23,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,000,000 for Investor Level,  maximum = 27,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nnnn thousan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mount you wish to have in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to (maximum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amount over maximum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wishing to high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ash to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RRT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less than you had to start with you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d more than tha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0 the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file is chang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sh has been granted !!!  G  O  O  D      L  U  C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program.   Please press ENTER to ex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a file number over 4 or the file you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does not exist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R#.S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program.   Please press ENTER to ex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 R S T   T I M E   U S E R   W A R N I N G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 use a copy of your data the first time to tes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COPY YOUR DATA TO A FLOPPY DISKETTE FOR THE TE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COPY command can be used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following I assume C: is your hard drive and A: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loppy,  also I assume your game is in the directory \R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is is GREEK to you, you should STOP now and  get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friend who knows more about computers. (This is not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a  put-down, it is for the safety of  your  compu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&lt;cr&gt; indicates you are to press the ENTER key. DON'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 or &gt;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diskette in A: must already b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g on to the hard disk               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 using the origi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games directory          CD \RAIL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the files to the floppy           COPY RR?.* A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tart the game                         G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delux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games directory          CD \RAILSDL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the files to the floppy           COPY RR?.S?? A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tart the game                         RD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for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ask for the disk drive press      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lect the fil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be sure of the cash on hand by starting 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before  you are asked to identify the locomotive 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cash on hand. This is the amount from the file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 as soon as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game with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ossible file corruption follow this simple ste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time you run this program you must know the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hand  for the file you want to change. You MUST  comp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given  by this program and the number from the 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NOT THE SAME enter -999 for the amount. This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abort, averting changing the wrong  loc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 with unkn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numbers do not match please send me the diskette you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est and a note on the diskette stating the amount of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hand for each file and the version of Railroad Tycoon 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(original or deluxe) and version numbers. I will try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for  your  version. Please include return  postage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(stamps preferred). I do not think I will get ric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or the lottery, so if you do not send return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 donation is NOT required for the abo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R0.SVE,  RR1.SVE, RR2.SVE, and RR3.SVE and NOTE and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of your railroad directory. With the Directory listing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ble to modify my program to detec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enerate the NOTE type place the diskette you are sending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: (or B:). If using B: change the A: below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A:NO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 many line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press F6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directory listing place the diskette you are sending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drive  A: (or B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to your railr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&lt;cr&gt; or what ever drive your game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ILS&lt;cr&gt; or where ever your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&gt; A:RAILS.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ious, so please include the info below in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ake and model (if name 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Typ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986 / DX 6/ 7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4 2000 Gbyte drives (by the way the year is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device (mouse, trackball, 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 Voice input with option for direct brain 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ve you been playing Railroad Tyco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ve you been using compu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do you rate yourself, Beginner, Novice,  Average,  Adva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,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u g g e s t i o n s   f o r   u s i n g   p r o g r 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an build your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 where you will build the railroad and lay track,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money you should sell a b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o sell a bond you must start time by selecting SLOW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train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game  to  Nov. of the second year. The second  Nov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GAM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 RRTEDIT changing cash to the amount of bonds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(don't forget the automatic bond you have whe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a  new  railroad) plus cash to add more  track  and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plus buy 10000 shares of stock plus operating money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 try  to be smart and change to  29,999,000,  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s trouble later in the game.  Remember you can s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is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 bonds before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steps below for each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stock before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new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 track and build new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trains to the new station if it will pay for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LOW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rai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 and run this program as needed.     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and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programmer, Roy G. Caldwell, and Roy's Super Toy  Sh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no  warranty,  expressed  or implied as to the  fitnes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 no  event  shall the Author be liable to  you  for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,  including  any  lost profits, lost  savings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bility   to  use  this program, even if the  Autho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 of the  possibility of such damages, or for any claim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 this  program you agree to  the  above   Warranty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 sad commentary on our times that the abov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ame add-on, but it is needed, so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LROAD TYCOON, RAILROAD TYCOON CLASSIC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LROAD TYCOON DELU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grams by MICRO PROSE, Hunt Valley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he latest version or you want to get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from the author, please send a self addressed labe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mailer  (please write RRTEDIT and disk  size  (360K,  72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M,  1.44),  I do not support 2.88, on the inside fla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) with stamps for return postage plus $3.00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y's Super To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46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ondido CA. 92046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check or money order make payable to Roy G. Cald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s, BBS's, clubs and other organization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by  the  author to freely copy  and  distribu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its documentation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There is no charge for the software or documentation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, you may charge a service fee for disk duplication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ion, as long as such fee is not more than $3.00, 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cost, or $10.00 per disk as this is a small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luded with other programs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's  that  charge fees for use of the BBS may  distribu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but if a BBS has a charge for downloads, that  BB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the  author before placing this program on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pecify the exact method you use to determine the 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downloading  files  and estimate the cost to  the  us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  this program.  You may contact me by writ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rogram or its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files are distributed together on the same diskette (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bly in a ZIP, ARJ, or ARC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 files may be deleted. There ar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EDIT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EDIT.DOC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         Long description   (For Shareware Catalo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         Short description  (for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is program is not bundled with any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bove info on latest version.  Please adhere to #2-5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program does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u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USER WARNING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elp from a friend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USER step-by-step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s do not match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 from Roy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using program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WARRANTY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marks etc.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ORS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