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list of the various cheat codes which are know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OM version 1.2.  Note that this is only a partial list, 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rehensive information you should consult the DOOM FAQ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tated here plus more.  As of this release of DOOM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"official" DOOM FAQ was version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keys which can be entered while play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or registered).  They don't work in Nightm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QD       God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FA       Ammunition, weapons, armor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PISPOPD* Walk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EHOLD    Menu to get power-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: 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berSerk (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: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Light 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 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  mAp (Auto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LEV##    Warp.  First number sign is episode, second 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YPOS     You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HOPPERS  Chainsaw.  ON ONLY, NOT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T        (must be entered while in map).  Toggles between normal,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ull wit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entered on the DO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ill #                    Skill level, number is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&lt;file&gt;             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demo &lt;file&gt;            Plays a recorded demo (.LMP extention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             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              Monsters come back to life.  Skill 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awn turned on is almost the same as Night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the chea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&lt;name&gt;                Loads an external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require you to enter -devparm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t &lt;episode&gt; &lt;level&gt;     Warps to episode (1-3) level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p &lt;episode&gt; &lt;level&gt;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&lt;name&gt;              Records a demo.  You must finish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, or press Q to save the demo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from # &lt;name&gt;        Records a demo &lt;name&gt; starting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in a saveg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F1 in this mode will take a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one interested, this stands for "Smashing Pumpkins Into Small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trid Debri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