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basic features of tradi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rs, plus many new feature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other product.  GIM is fast and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basic features of tradi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rs, such as full GEDCOM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 pedigree chart an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It also adds many new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any other 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data into "folders"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30,000 persons and 3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ng 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and 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you to search for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history event or 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genealogical data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lit subsets of exist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, including support f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esent.  (EMS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$20.  This registration fee may be se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 #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erman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fees are charged except for minimal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shareware distributors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PIF        MS-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2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2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F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alogical Folder Exchange: 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