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7, 1988, 1992, 1993, 1994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OFFERED.  GOOD DATA PROCESSING PROCEDU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GEN is a user-supported product.  It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t is free. 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TGEN on a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TTGEN is suitable for their need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TGEN, except for this limited purpose,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The use of non-registered copies of TTG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,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GEN must not be altered or modified by anyone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 are graciously accepted.  If you use TTGEN beyond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s who use online TMS on their systems may use TT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free of charge (please send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).  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GE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_________________  State: 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(_______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r where did you hear about TTGEN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IBM-AT, etc.)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desired:  [ ] IBM 5"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IBM 3.5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$15.00 per single user suggested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operators using online TMS, check here: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outside of USA and Canada, add $8......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: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yable in 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, and using TTGEN 2.06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