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ist was last updated July 02, 1993 by WB1F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bourque@sceng.ub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= auto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= open usually carri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  = bi-lingual us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= closed/priv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)= autopatch available but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= Dual Squelch. usually CTCSS on weak signal, CO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ong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= emergency power, list source if other than bat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= Linked/Cross-band rep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= RACES affil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B  = remote base featu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P = Shared Nonprotected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= CTCSS access required, if tone frequency is know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listed in place of this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t  = touch tone access to repeater and/or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= uncoordinated rep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= wide coverage area (40-100 mile radius, 50W mob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x  = Weather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= extra wide coverage (100+ mile radius, 50W mob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= RTTY/ASCII/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= direct access to law enforcement (usually 9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eck ?) = data provided but may not b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per?) = frequency pair coordinated but machin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ne 9x/9x ?) = repeater at one time existed.  Has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rd since date indicated.  May no longer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 city name) = repeater may actually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Mountain is always abbreviated Mt and not Mtn or any oth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are always abbreviated by the 2 letter U.S.Postal abbrev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in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contained in this list was gathered from many sourc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RRL Repeat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ESMC frequency coordinators.  When they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ative enough to share thei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peater Trustees who want there listings to b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peater users that like to help me kee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, corrections, additions are always welcomed.  I try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as soon as I get corrections to it.  If you want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you can get one FREE of charge by doing one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mail to me via Internet a request with a return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il to my Callbook address a formatted diskette (DOS 3 1/2 or 5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, MAC also available) with return postage.  I strongly sugg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will respond to all requests in a timely manner. God will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only as good as its input.  Give me input please.        73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B1FLD.  Enjoy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ton MA         29.62 -          W1OJ      131.8eorl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rhill MA      29.66 -          WA1HZK    13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Greenwich RI    29.68 -          WG1A      13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verly MA        52.420/53.640    WA1HZK    o 173.8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stol CT        53.010 -         WA1LMV    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rfield NH      53.040/53.640    WA1HZK    ol 173.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tford CT       53.050 -         WA1IXU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erica MA      53.070 -         W1DC      o 71.9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perell MA      53.110 -         WA1VVH    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ffstown NH      53.150 -         WA1OAQ     136.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tuate RI       53.170/921.900   WA1TAQ    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hester NH     53.210 -         W1KGZ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Mt Greylock MA    53.230 -         K1FFK     orx 71.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bury MA        53.270 -         WA1NVC    oel 71.9</w:t>
      </w:r>
    </w:p>
    <w:p>
      <w:pPr>
        <w:pStyle w:val="PreformattedText"/>
        <w:bidi w:val="0"/>
        <w:spacing w:before="0" w:after="0"/>
        <w:jc w:val="left"/>
        <w:rPr/>
      </w:pPr>
      <w:r>
        <w:rPr/>
        <w:t>Mt Wachusett MA   53.310 -         N1BPU     orelx 71.9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doin ME        53.370 -         WA1OJB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erson MA      53.370 -         KA1NAN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oventry CT     53.420 -         K1JCL     o(ca)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lboro MA       53.470 -         KB1WW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ked Mt ME    53.570 -         WA1KAH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field MA      53.570 -         WA1NIC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rd NH        53.590 -         KA1OKQ    o 71.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nard MA        53.610 -         W1OJ      erlx 71.9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ham MA         53.670 -         KA1OXQ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nston RI       53.710 -         WA1TAQ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nston RI       53.750 -         N1BEE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deborough NH   145.110 -        NX1D      o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yndeborough NH   145.110/449.200  NX1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non CT         145.110 -        W1BYN     o(ca)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nston RI       145.130 -        WF1A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ucester MA     145.130 -        K1MSS     o(ca)ez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ich VT        145.130 -        N1CIV     o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ton MA      145.130 -        KA1MTD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herst NH        145.150 -        KC1KY     oa (KC1IY 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ton Valley VT  145.150 -        WB1GQR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River MA     145.150 -        WA1DGW    oaer 123.0?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on MA          145.170 -        WA1RAJ    t 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nston RI       145.170 -        KA1JNP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ter NH        145.190 -        K1OX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banon CT        145.190 -        WB1FZB    o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and CT        145.190 -        WA1HYF    c(ca)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 MA         145.210 -   WA1GHL(W1UIQ)  o(Dorchester?)</w:t>
      </w:r>
    </w:p>
    <w:p>
      <w:pPr>
        <w:pStyle w:val="PreformattedText"/>
        <w:bidi w:val="0"/>
        <w:spacing w:before="0" w:after="0"/>
        <w:jc w:val="left"/>
        <w:rPr/>
      </w:pPr>
      <w:r>
        <w:rPr/>
        <w:t>Mt Greylock MA    145.210 -        WA1WMG    elry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borough NH   145.210 -        W2NSD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 MA         145.230 -        KA1IG     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 Hartland CT     145.230 -        K1YON     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tford CT       145.230 -        WA1YQB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ton CT         145.230 -        WB1CKU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ell MA        145.250 -        AC1M      o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ington MA     145.270 -        KA1OA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on CT         145.270 -        K1PTI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y Hill CT     145.270 -        WB1EXV    o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boro MA       145.270 -        KA1AXY    oaerz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worth CT   145.290 -        W1BCG     o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t Lenox MA       145.290 -        WA1WMG    oz u</w:t>
      </w:r>
    </w:p>
    <w:p>
      <w:pPr>
        <w:pStyle w:val="PreformattedText"/>
        <w:bidi w:val="0"/>
        <w:spacing w:before="0" w:after="0"/>
        <w:jc w:val="left"/>
        <w:rPr/>
      </w:pPr>
      <w:r>
        <w:rPr/>
        <w:t>N Andover MA      145.290 -        KA1AFE    o(ca)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 MA         145.310 -        W1KBN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nston RI       145.310 -        KA1JNP    o(Gone 92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tucket MA      145.310 -        W1UF      o u</w:t>
      </w:r>
    </w:p>
    <w:p>
      <w:pPr>
        <w:pStyle w:val="PreformattedText"/>
        <w:bidi w:val="0"/>
        <w:spacing w:before="0" w:after="0"/>
        <w:jc w:val="left"/>
        <w:rPr/>
      </w:pPr>
      <w:r>
        <w:rPr/>
        <w:t>Ossipee NH        145.310 -        N1DQB     ox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 Brookfield MA   145.310 -        WA1UWZ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stol RI        145.330 -        K1CW      oe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n MA           145.330 -        W1LRX     caly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land ME       145.330 -        WA1ZDA    oar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and CT        145.330 -        WB1GIC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ntry RI       145.350 -        WA1KWZ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rhill MA      145.350 -        KT1S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hersfield CT   145.350 -        KA1BQO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don VT         145.370 -        WA1ZMS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ton MA      145.370 -        WO1E      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t Equinox VT     145.390 -        WA1ZMS    o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tuate MA       145.390 -        WA1QWT    o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ce Mt ME      145.390 -        WB1EUI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ard MA        145.410 -        K1BOX     o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non CT         145.410 -        WA1NXG    o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mont MA        145.430 -        WA1TFJ    oe(WIND) 6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ton NH      145.430 -        K1HR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as ME        145.430 -        N1JZV     o(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and CT        145.430 -        W1TUW     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chburg MA      145.450 -        W1GZ      o(ca)ez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onway NH       145.450 -        AG1Z      oaz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ngton CT      145.450 -        W1AW      o(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vers MA        145.470 -        KA1LQX    oaez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on CT         145.470 -        K1PTI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Mt Mansfield VT   145.470 -        N1ELL     o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cester MA      145.470 -        KA1NDW    o u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haven MA      145.490 -        WB1DBX    oealryz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ll MA         145.490 -        WA1USU    o(ca)ez</w:t>
      </w:r>
    </w:p>
    <w:p>
      <w:pPr>
        <w:pStyle w:val="PreformattedText"/>
        <w:bidi w:val="0"/>
        <w:spacing w:before="0" w:after="0"/>
        <w:jc w:val="left"/>
        <w:rPr/>
      </w:pPr>
      <w:r>
        <w:rPr/>
        <w:t>W Hartford CT     145.490 -        N1FQF(K1DW)    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onia NH      146.475/147.475  K1OIQ     aelrwzu 14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anaan CT     146.475/147.475  K1DR      atael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urn ME         146.610 -        W1NPP     o(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lington VT     146.610 -        W1KOO     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 Falls ME 146.610 -        WB5NJK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lboro MA       146.610 -        N1BHI     o(ca)e</w:t>
      </w:r>
    </w:p>
    <w:p>
      <w:pPr>
        <w:pStyle w:val="PreformattedText"/>
        <w:bidi w:val="0"/>
        <w:spacing w:before="0" w:after="0"/>
        <w:jc w:val="left"/>
        <w:rPr/>
      </w:pPr>
      <w:r>
        <w:rPr/>
        <w:t>W Haven CT        146.610 -        W1GB      o(ca)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dley MA         146.625 -        WB1DZK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field CT      146.625 -        WB1CQO    oa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rhill MA      146.625 -        K1KKM     o(ca)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stown VT   146.625 -        W1BD      oa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ette Hill ME  146.640 -        W1TCF     oxaeB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tford CT       146.640 -        N1ABL     o(ca)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rington ME      146.640 -        K1CZ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ham MA        146.640 -        WA1GEP    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 MA        146.655 -        W1YSB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mouth MA       146.655 -        WA1GPO    o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t Washington NH  146.655 -        W1NH      oerx 1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 Hadley MA       146.655 -        WA1EDC    oe141.3(check?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ford CT       146.655 -        WA1RSD    o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x VT          146.670 -        WB1GQR    oelp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ton CT         146.670 -        W1TMX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cy MA         146.670 -        KC1VW     o(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field MA    146.670 -        N1AGV     o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field ME      146.670 -        K1HHC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stol CT        146.685 -        W1GNS     oa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stown NH    146.685 -        WA1RWP    oae</w:t>
      </w:r>
    </w:p>
    <w:p>
      <w:pPr>
        <w:pStyle w:val="PreformattedText"/>
        <w:bidi w:val="0"/>
        <w:spacing w:before="0" w:after="0"/>
        <w:jc w:val="left"/>
        <w:rPr/>
      </w:pPr>
      <w:r>
        <w:rPr/>
        <w:t>W Yarmouth MA     146.685 -        WA1AIC    oae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nston RI       146.700 -        WA1RBT    oa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Kent ME      146.700 -        N1CHF     o 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chfield ME     146.700 -        N1AZH     o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field MA    146.700 -        W1MBT     oa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ham MA       146.715 -        NC1U      o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MA     146.715 -        WA1SFU    o(ca)e u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hua NH         146.730 -        W1OMZ     oae (Hollis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ich CT        146.730 -        NE1A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 ME       146.730 -        W1KVI     o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que Isle ME   146.730 -        K1TFX     oa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MA       146.730 -        W1SGL     o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owhegan ME      146.730 -        KA1C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ry NH          146.745 -        NM1D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tford CT       146.745 -        N1AF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Peak VT       146.745 -        WA1HSG    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t Ascutney VT    146.760 -        W1GUA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tuate RI       146.760 -        W1HQV     olx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ville ME     146.760 -        K1PMR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ford CT        146.775 -        WA1YQE    oae(gone 92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Saybrook CT   146.775 -        W1BCG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o ME           146.775 -        WA1GTT    o(ca)lrz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ughton MA      146.775 -        K1GRB     (ca)e 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urn ME         146.790 -        N1BKD     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lsea MA        146.790 -        WB1GHO    o(ca)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xmont ME        146.790 -        K1CZ      o(ca)x 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lton ME        146.790 -        WA1UDP    o 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non CT         146.790 -        WA1KGQ    o(ca)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stol RI        146.805 -        W1CG      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 Holden ME       146.805 -        KW1Q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ne NH          146.805 -        K1XR      oaelz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mouth NH     146.805 -        W1WQM     o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mfield CT     146.820 -        W1CWA     o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ot VT          146.820 -        W1BD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den ME         146.820 -        KQ1L      o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bury CT       146.820 -        W1JC     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on MA         146.820 -        KA1AL     o(ca)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over MA        146.835 -        W1CUO     oaerz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port CT     146.835 -        W1BHZ     oa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ton RI       146.835 -        WA1QCA    ca erx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ME         146.850 -        KQ1L      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ry NH          146.850 -        K1MNS     ox 8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x Jct VT      146.850 -        WA1WLM    o(ca)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x Jct VT      146.850 +        WA1WLM    o(ca)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rington CT     146.850 -        KJ1M      o(ca)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ton CT         146.865 -        WA1PTS    o(ca)ez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on MA         146.865 -        W1TEA     o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stol CT        146.880 -        K1DFS     oaelz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field ME      146.880 -        KQ1L      o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ton VT     146.880 -        W1ABI     o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ort RI        146.880 -        N1BED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m MA          146.880 -        KA1KFQ    (ca)oelrz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shire VT      146.895 -        K1VKN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port CT     146.895 -        WA1JTB    oa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niker NH       146.895 -        K1BKE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pole MA        146.895 -        K1HRV     o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casset ME      146.895 -        W1NV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den MA         146.910 -        K1SVP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t Greylock MA    146.910 -        K1FFK     oer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ford CT        146.925 -        WB1GTW    oa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borough ME    146.925 -        K1MON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cester MA      146.925 -        W1YK      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urn ME         146.940 -        N1BKD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rd NH        146.940 -        W1ALE     o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Holden ME       146.940 -        KW1Q      o 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yoke MA        146.940 -        K1ZJH     oa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coln RI        146.940 -        WA1OZF    oelz u 8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Mt Mansfield VT   146.940 -        W1KOO     o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que Isle ME   146.940 -        N1EYO     o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isle MA       146.955 -        W1FC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is CT         146.955 -        K1BYD     o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field ME      146.970 -        W1HTG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as ME        146.970 -        N1JZV     (moved 145.43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ondon CT     146.970 -        K1YJG     o(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xton MA         146.970 -        W1BIM     o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bridge VT      146.970 -        K1MOQ     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ia CT        146.985 -   WK1M(WA1TXL)   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kline MA      146.985 -        W1UQ      ct t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ort RI        146.985 -        K1DA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ton MA      146.985 -        KA1MTD    (Gone 92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rfield NH      147.000 -/+      KD1Q      oaez 1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coln Center ME 147.000 +        KW1Q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S Dartmouth MA    147.000 +        W1AEC     o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rs CT         147.000 +        KA1BLV    o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ington ME     147.015 +        KI1B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n MA           147.015 +        W1DVG     caly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lboro VT       147.015 +        N1HWI    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Harbor NH  147.030 +        W1NBL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E Eddington ME    147.030 +        W1YA      o u</w:t>
      </w:r>
    </w:p>
    <w:p>
      <w:pPr>
        <w:pStyle w:val="PreformattedText"/>
        <w:bidi w:val="0"/>
        <w:spacing w:before="0" w:after="0"/>
        <w:jc w:val="left"/>
        <w:rPr/>
      </w:pPr>
      <w:r>
        <w:rPr/>
        <w:t>Mt Greylock MA    147.030 +        K1FFK     oer(Peru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pole NH        147.030 +        WA1DKL    oae (Roxbury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esley MA      147.030 +        W1TKZ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esley MA      147.030/449.600  W1TKZ     (paper?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s MA         147.045 +        WA1AIC    oae u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hua NH         147.045 +        KA1DT     o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land VT        147.045 -        WA1ONT    o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and CT        147.045 +        W1TUW     o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ter NH         147.060 +        N1BEC     ot 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MA       147.060 +        W1KG      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ME           147.060 +        KC1CG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ich CT        147.060 +        W1OOW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opee MA       147.075 +        WC1AAE    o 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efield MA      147.075 +        WA1RHN    o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mouth ME       147.090 +        WA1MZG    oaerz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tonbury CT    147.090 +        W1EDH     o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pole MA        147.090 +        K1UHU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nston RI       147.105 +        W1OAV     ael u 8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Hudson NH         147.105 +        WA2ROJ    o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braham MA      147.105 +        KA1JJM    o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erica MA      147.120 +        W1DC      o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bury CT        147.120 +        KE1H      o(ca)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 CT         147.135 +        WA1LOB    o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swick ME      147.135 +        WZ1J      oaelz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swick ME      147.135/449.900  WZ1J      oaelzx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is NH         147.135 +        KA1SU     oaet 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nton MA        147.135 +        ND1N      o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lington CT     147.150 +        WA1UQC    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ingham MA     147.150 +        W1FY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ME            147.150 +        WA1ASY    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ter RI         147.165 +        WA1HAH    oa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m NH          147.165 +        W1GPV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water MA    147.180 +        WB1FLD    oaelz 6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gatuck CT      147.180 +        WA1NQP    oe 14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ton ME         147.180 +        KY1C      o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leboro MA      147.195 +        WS1H      oer 1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ngton MA      147.195 +        W1OLK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ham MA         147.210 +        W1JLI     o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ham ME        147.210 +        N1MA      o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en MA         147.210 +        K1UJT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rd NH        147.225 +        W1RMH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ly CT      147.225 +        K1MUJ     o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hester NH     147.225 +        W1HMP     o(Gone 92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ford CT        147.225 +        WA1YQE    oa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man MA        147.225 +        WA1NPO    o(ca)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over NH        147.240 +        W1GUA     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nard MA        147.240 +        WA1NPN    al 71.9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land ME       147.240 +        WA1ZDA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rington CT     147.240 +        W1DND     oa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dford MA      147.255 +        KA1NEQ    o 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hester NH     147.255 +        N1FIK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ncetown MA   147.255 +        WA1KZT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W Haven CT        147.255 +        WA1TAS    o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ter MA        147.255 +        K1PSF     o 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khamsted CT    147.270 +        AA1U      o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lboro MA       147.270 +        WA1IOB    e(ca) 71.9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Orr's Island ME   147.270 +        N1FLN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tonbury CT    147.285 +        K1SSO     oe 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 CT         147.285 +        K1ACD     o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on CT         147.285 +        WB1CEI    o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field MA      147.285 +        W1VYI     o(ca) 10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ter ME         147.300 +        W1GEE     o 1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NH       147.300 +        KA1BUC    oza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banon CT        147.300 +        KA1HR     oa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ymouth MA       147.300 +        AC1N      oa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chburg MA      147.315 +        WB1EWS    (ca)oerz 6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ct CT       147.315 +        N1ADE     o(ca)ez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ham MA        147.315 +        N1BBT     oa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ton CT         147.330 +        K1CBJ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 Mt ME      147.330 +        WA1GAV    o(ca) 118.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on ME         147.330 +        WB1EIG    o u</w:t>
      </w:r>
    </w:p>
    <w:p>
      <w:pPr>
        <w:pStyle w:val="PreformattedText"/>
        <w:bidi w:val="0"/>
        <w:spacing w:before="0" w:after="0"/>
        <w:jc w:val="left"/>
        <w:rPr/>
      </w:pPr>
      <w:r>
        <w:rPr/>
        <w:t>E Providence RI   147.330 +        W1AQ      o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ffstown NH      147.330 +        W1KGZ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awaska ME      147.330 +        N1FCV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W Yarmouth MA     147.330 +        W1VTX     y 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ted CT        147.330 +        W1EOO     oa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ton MA      147.345 +        K1PSF     (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bury VT     147.360 +        WA1NRA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on MA         147.360 +        W1HEB     o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 ME       147.360 +        K1SA      o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mouth RI     147.360 +        W1SYE     oa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ingford CT    147.360 +        W1KKF     oa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 Mt ME      147.375 +        WA1KAH    l 100.0(paper?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boro MA        147.375 +        WB1EMT    e(ca)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ne NH          147.375 +        K1XR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hester NH     147.375 +        KC1HH     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oventry CT     147.375 +        K1JCL     o(ca)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erly MA        147.390 +        WA1PNW    o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ham ME        147.390 +        K1CZ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 Hill ME      147.390 +        WA1KAH    ot u 1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dith NH       147.390 +        KB1NC     o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alk CT        147.390 +        KA1OF     oaez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mantic CT    147.445/146.445  WB1FZB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ford MA        147.465/441.825  WA1QG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 Haven CT        147.505/146.505  N1DCS     o(ca)e 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perell MA      223.040/1270.1   WA1VVH    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borough NH   223.620 -        KG1C      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ham MA        223.700 -        KG1C      ol 10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bury MA        223.720 -        KB1QL     o(ca)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ham ME         223.760 -        WA1KAH    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MA       223.760 -        HI8SGB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coln RI        223.760 -        K1KYI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rington CT     223.780 -        KJ1M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bon CT         223.800 -        KW1A      156.7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efield MA      223.800 -        N1CSI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wood NH      223.820 -        W1ELW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rs CT         223.820 -        WB1EQS    oa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coln MA        223.840 -        WA9AMZ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S Coventry RI     223.840 -        KA1JNP    o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lboro MA       223.860 -        KA1TIH    o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 Greenwich RI    223.880 -        KA1PBS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Mt Warner MA      223.880 -        KA1OA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ntry RI       223.900/223.300  KA1ABI    o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ffstown NH      223.900 -        N1FIK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ilford CT    223.900 -        ND1X      9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veland MA      223.920 -        K1KKM     o(ca)elrz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wick RI        223.920 -        KA1LMX    o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kington MA     223.940 -        N1BHI     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field MA    223.940 -        WA1OCK    o(ca)el10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ked Mt ME    223.940 -        WA1KAH    o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ton CT         223.960 -        W1TMX     o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ton RI       223.980 -        W1OP      o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cester RI      224.000 -        N1KK      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ME           224.000 -        WA1ZDA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ford CT        224.000 -        WA1YQE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r NH          224.020 -        N1EX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oventry CT     224.020 -        K1JCL     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ngton MA      224.040 -        N1AU      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 Branford CT     224.060 -        N1HAX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ich CT        224.080 -        N1FLU     156.7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ham NH        224.080 -        WA1YEG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field CT      224.100 -        N3AQJ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Mt Greylock MA    224.100 -        K1FFK     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 Providence RI   224.100 -        W1OOG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land ME       224.100 -        WA1ZDA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emont NH      224.120 -        N1FSR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mouth MA       224.120 -        KG1C      ol 10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non CT         224.120 -        WA1KGQ    o 114.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m CT          224.140 -        NE1A      10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mington MA     224.160 -        K1KZP     o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Kent ME      224.180 -        N1CHF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 Vernon NH    224.180 -        WB1CMG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Haven CT      224.180 -        WA1UFC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ter NH        224.200 -        K1OX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wick RI        224.200 -        K1HGC     o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stol CT        224.220 -        WA1IXU    oa</w:t>
      </w:r>
    </w:p>
    <w:p>
      <w:pPr>
        <w:pStyle w:val="PreformattedText"/>
        <w:bidi w:val="0"/>
        <w:spacing w:before="0" w:after="0"/>
        <w:jc w:val="left"/>
        <w:rPr/>
      </w:pPr>
      <w:r>
        <w:rPr/>
        <w:t>E Dennis MA       224.220 -        WA1AIC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ter NH         224.220 -        NK1K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iston MA      224.240 -        KD1T      o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wsbury MA       224.260/222.260  KA1SAU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ton CT        224.280 -        KA1HR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hua NH         224.280 -        KA1DT     o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ry NH          224.300 -        N1EXC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tonbury CT    224.300 -        K1EHO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hel CT         224.320 -        KZ1Z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pole MA        224.320 -        K1HRN     o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s MA         224.340 -        K1KEK     o(ca)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chburg MA      224.340 -        W1OBU     oex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worth CT   224.340 -        W1BCG     o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ford MA        224.360 -        K1CF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den CT        224.360 -        KA1NPO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vers MA        224.380 -        WB1HBU    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ick MA       224.380 -        NC1Z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yard CT        224.380 -        NE1A      10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tsfield MA     224.400 -        N1FZH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cy MA         224.400 -        WA1ZID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ia CT        224.420 -        KA1LSD    o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ham MA       224.420 -        KA1JMF    o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ry NH          224.460 -        K1MNS     o 8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gatuck CT      224.460 -        WA1NQP   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erly MA        224.480 -        KA1LCR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cester MA      224.480 -        WB1GSO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ham MA        224.520 -        WC1L      ole(ca)wx10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N Andover MA      224.520 -        WA1WLU    oa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field MA    224.520 -        WC1L      ole(ca)wx10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es Ferry CT    224.540 -        W1LW      oae 103.5/16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tsfield NH     224.540 -        WA1EBV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nston RI       224.560 -        KA1NXS    oa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 Freeport ME     224.560 -        WA2YVL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ham NH        224.560 -        W1PW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ton MA       224.580 -        KG1C      ol 10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Mt Tom MA         224.620 -        KG1C      ol 10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perell MA      224.640 -        WA1VVH    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 Haddam CT       224.660 -        K1IKE     aez 156.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way MA         224.660 -        W1KG      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bridge VT      224.680 -        K1MOQ     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on CT         224.700 -        N1CBD     156.7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on MA         224.700 -        K1BC      o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yette ME        224.720 -        KA1MVB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ilford CT    224.720 -        W1AFX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gus MA         224.720 -        WA1WYA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pole NH        224.720 -        N1BAC     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hester NH      224.740 -        N1EQG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erland MA     224.740 -        WA1VEI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n MA          224.740 -        W1JZ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ville NH     224.760 -        WB1AHV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 MA      224.780 -        N1CRI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rd NH        224.800 -        KA1OKQ    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den CT        224.800 -        K1HSN     o 7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ter MA        224.820 -        WA1UVF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ton MA         224.820 -        NO1A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Mt Agamentic ME   224.840 -        K1MON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ngton CT      224.840 -        W1AW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rton RI       224.840 -        K1MON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ntry RI       224.860 -        WA1USA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ford ME        224.860 -        N1AAQ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ford CT      224.860 -        WA1YTT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kline MA      224.880 -        K1YL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wick RI        224.880 -        NN1E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ucester MA     224.900 -        KA1GTA    o(ca)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field MA    224.900 -        N1DUY     oael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dale RI     224.920 -        WB1FDY    oel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ham NH         224.920 -        N1HBI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on CT         224.920 -        K1YBY     97.4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n CT           224.940 -        KB1GA     oaez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ham MA        224.940 -        WA1GEP    o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port CT     224.960 -        W1BHZ     136.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uen MA        224.960 -        KX1M      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s VT          224.960 -        WB2MIC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man MA        224.960 -        WA1NPO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E Longmeadow MA   224.980 -        WA1PLS    o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bury MA        224.980 -        W1IFL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N Andover MA      421.250/434.000  KA1AFE    ATV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ry NH          426.250/439.250  N1KNC     ATV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Saybrook CT   440.100 +        W1CDO     o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hen CT         440.250 +        KU1Q      oa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nce RI     441.150 +        K1D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ort RI        441.200 +        WA1TAQ    oelr 8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nce RI     441.250 +        W1OP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hendon MA     441.300 +        WB1EWS    ol 8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coln RI        441.350 +        KA1RCI    o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net MA        441.400 +        WA1TAQ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ry NH          441.550 +        WB1FLD    DSoe 8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ton RI       441.550 +        NN1U      c 8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ton RI       441.650 +        NN1U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ford CT        441.700 +        WA1YQE    o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chburg MA      442.000 +        WA1PBJ    eol 8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hester NH      442.050 +        KA1LJ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chburg MA      442.100 +        KA1SRD    e 8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nsocket RI     442.150 +        WA1VFP    o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ford NH        442.200 +        N1KDO     82.5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 River MA     442.200 +        NY1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kinton MA      442.250 +        K1ST      o 88.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port CT       442.250 -        KG1M      oaelz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y Hill CT     442.300 +        KJ1Q      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niker NH       442.350 +        NR1N      eolca 8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mpster NH       442.400 +        W1GU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ford MA       442.450 +        WB1GOF    oz 8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tree MA      442.500 +        WB1ANP    o 167.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ter NH        442.550 +        K1JC      o 8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 ME       442.600 +        K1MON     oe 8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cut MA         442.700 +        N1HND     ot(ca) (Gone 2/92?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vers MA        442.800 +        W1KVQ     oelr 118.8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stol CT        442.850 -        K1DFS     oalr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chburg MA      442.950 +        WB1EWS    eol 8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ngton CT      443.050 +        W1OKY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tford CT       443.100 +        N1ABL     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stol RI        443.150 +        K1CW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non CT         443.300 +        WA1KQG    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boro NH      443.350 +        KA1OKQ    erlx 8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S County RI       443.350 +        WB1FDY    oelr 8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m CT          443.400 +        NE1A      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ton VT         443.450 +        N1EMA     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port MA       443.450 +        K1MYL     erl 8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erly MA        443.550 +        WB1FVK    erl 8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port CT     443.550 +        N1CBM     oaez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ell MA        443.600 +        NS1N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ucester MA     443.700 +        W1RK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and CT        443.700 +        WA1DMX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ne NH          443.800 +        WA1ZYX    oel 14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Attleboro MA    443.850 +        W1X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urn MA         443.900 +        K1WPO     ol 1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 ME       444.000 +        KA1GTR    e 8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E Dedham ME       444.100 +        WA1KAH    l 8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y Hill CT     444.150 +        WB1EXV    oael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mouth MA       444.250 +        WA1GPO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dan CT        444.250 +        KA1ILH    o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ing Hills MA  444.300 +        KC1TH     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River MA     444.350 +        W1ACT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ngton CT      444.350 +        KA1BQO    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mouth ME       444.500 +        KA1GTR    l 8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Saybrook CT   444.500 +        W1CDO     o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water MA    444.550 +        WB1FLD    erl 8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bury CT        444.550 +        WA1NQ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ton VT     444.550 +        W1ABI     ol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on MA         444.600 +        W1TKZ     o (paper?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 MA         444.700 +        W1KRU     aeo 8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fane VT        444.700 +        WA1KFX    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mouth ME       444.850 +        K1JW      (ca)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ntry CT       444.875 +        K1JCL     oel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swick ME      444.900/147.735  WZ1J      oaelz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swick ME      444.900 +        WZ1J      oaelz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m NH          444.950 +        KA1EHA    eolca 8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N Smithfield RI   445.250 -        WB1FDY    oelr 8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den CT        445.975 -        N2HBD     o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ville MA      446.075 -        WA1TPP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is NH         446.175 -        N1IMO     8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xton MA         446.225 -        KA1JVC    DPLx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mouth MA       446.325 -        KA1CLX    erl 8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on MA         446.475 -        KA1CLX    o(ca) 88.5 (check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 MA         446.575 -        KC1HF     oel 8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mouth MA       446.625 -        NC1K      o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lboro MA       446.675 -        KA1TIH    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wksbury MA      446.725 -        N1HQH     oae (PACKET only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 MA         446.775 -        N1JRI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field CT      446.825 -        N3AQJ     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ford MA        446.825/147.465? WA1QGU    oel 77.O (100.0?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es Ferry CT    446.875 -        W1LW      o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 Reading MA      446.875 -        N1FOS     (check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Reading MA      447.025 -        WB1AP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ton MA       447.075 -        N1DZD     oe (Gone 8/92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t Vernon NH      447.125 -        WA1HC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ford CT       447.125 -        WA2RSD    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 MA         447.175 -        N1CGF     oe 8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Mt Equinox VT     447.225 -        WB2KMY    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efield MA      447.225 -        NC1U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rhill MA      447.275 -        K1KK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 Lebanon ME      447.325 -        K1QIZ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N Andover MA      447.375 -        KA1AFE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urn MA         447.425 -        WB1FVK    eol 8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m MA          447.475 -        WA1KAT    o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ton NH         447.525 -        WA1T      o 1OO.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tuate RI       447.525 -        WA1TAQ    oelr 8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ngton MA      447.575 -        N1AU      o (paper?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ton MA      447.625 -        KG1C      eol 8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Hudson NH         447.725 -        WA2ROJ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erly MA        447.850 -        WA1PNW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perell MA      447.900 -        KB1FJ     oaelz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hua NH         447.925 -        W1OMZ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N Attleboro MA    447.975 -        KA1IG     eor 8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Goffstown NH      448.000 -        KA1JVC    xl 16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xton MA         448.000 -        KA1JVC    lx 162.2 (PL? 136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kinton MA      448.025 -        KB1BN     erl 8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ford CT       448.025 -        K1DR      oa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xboro MA        448.075 -        WA1YK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alk CT        448.075 -        W1GLQ     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ingham MA     448.125 -        ?         NETARC 88.5?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rington CT     448.150 -        KJ1M      o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ton MA      448.175 -        N1CIS     eox 8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Goffstown NH      448.200 -        WA1VQP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yoke MA        448.200 -        K1ZJH     oer 114.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ingham MA     448.225 -        K1WPO     eol 1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ingham MA     448.225 -        KC1HF     eol (check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Mt Washington NH  448.225 -        WA1PBJ    8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ham MA        448.275 -        KC2LT     oe 88.5 (Gone 92?)</w:t>
      </w:r>
    </w:p>
    <w:p>
      <w:pPr>
        <w:pStyle w:val="PreformattedText"/>
        <w:bidi w:val="0"/>
        <w:spacing w:before="0" w:after="0"/>
        <w:jc w:val="left"/>
        <w:rPr/>
      </w:pPr>
      <w:r>
        <w:rPr/>
        <w:t>N Brookfield MA   448.325 -        N1FRY     oe 8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field MA     448.375 -        WB1GUY    eo 136.5(448.875?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boro MA       448.375 -        N1FOD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chester VT     448.525 -        WB1GQR   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ich CT        448.525 -        N1FLU     oa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nard MA        448.575 -        K3UU      oer (Gone 92?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ton MA      448.625 -        W1OJ      erlx 8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E Greenwich RI    448.675 -        WA1RJP    o 8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port ME       448.675 -        WA2YVL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hester NH     448.675 -        W1VTP     (check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ngton MA       448.725 -        WA1MNQ    o (check?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red ME         448.725 -        WJ1L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ritain CT    448.725 -        KA1IHF    oa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rd NH        448.775 -        KA1OKQ    9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E Holden ME       448.775 -        KW1Q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ll MA         448.825 -        WA1GRC    eol 8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stol CT        448.875 -        WA1IXU    oael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field MA     448.875 -        WB1GUY    eo136.5 (check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brook MA       448.875 -        WA1IRK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nston RI       448.925 -        WA1RBT    erl 8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wood NH      448.925 -        W1ELW     olcaez</w:t>
      </w:r>
    </w:p>
    <w:p>
      <w:pPr>
        <w:pStyle w:val="PreformattedText"/>
        <w:bidi w:val="0"/>
        <w:spacing w:before="0" w:after="0"/>
        <w:jc w:val="left"/>
        <w:rPr/>
      </w:pPr>
      <w:r>
        <w:rPr/>
        <w:t>N Granby CT       448.975 -        WA8RUC    o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gents Pur NH   448.975 -        WA1WOK    erlx 8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field ME      449.025 -        WA1KAH    l 8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x Jct VT      449.025 -        WA1WLM    ol(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cester MA      449.025 -        W1YK      ol 88.5 (146.9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coln ME        449.075 -        WA1KAH    l 8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ham MA        449.075 -        WA1PBU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boro MA      449.125 -        WA1EQU   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 Holden ME       449.175 -        N1CDF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land VT        449.175 -        WA1ZMS    o(ca)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yndeborough NH   449.200 -        NX1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gutuck CT      449.200 -        WA1NQP    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rfield NH      449.225 -        WA1RGP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gomery MA     449.225 -        N1AGV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nce RI     449.225 -        WA1TAQ    oelr</w:t>
      </w:r>
    </w:p>
    <w:p>
      <w:pPr>
        <w:pStyle w:val="PreformattedText"/>
        <w:bidi w:val="0"/>
        <w:spacing w:before="0" w:after="0"/>
        <w:jc w:val="left"/>
        <w:rPr/>
      </w:pPr>
      <w:r>
        <w:rPr/>
        <w:t>S Windsor CT      449.225 -        WA1YQB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kinton MA      449.275 -        NA1G      (check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and CT        449.275 -        AC1T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wam MA         449.300 -        N1CYH     e(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ter NH        449.325 -        WA1DMV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nston RI       449.325 -        KA1JNP    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on CT         449.375 -        K1PTI     o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port CT     449.400 -        WA1JTB   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swick ME      449.400 -        KA1OR     o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 MA          449.425 -        K1FFK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rfield NH      449.450 -        WA1ZYX    elx 12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ford CT       449.475 -        NI1U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mington MA     449.475 -        WA1BLG    151.4 (check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ampton MA    449.525 -        KA1OAN    o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nard MA        449.575/29.52    W1OJ      erlx 8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ngton CT      449.575 -        WA1UTQ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boro MA       449.575 -        W1OJ      erl 8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ry NH          449.625 -        K1MNS     ow 8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tonbury CT    449.625 -        W1EDH     oelrz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mont MA        449.650 -        ?         67.0 (City/Call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ebrook NH      449.650 -        W1HJ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NH       449.675 -        N1DYL     eol 8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ton RI       449.675 -        WY1M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 MA      449.725 -        W1XM      eo 114.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m NH          449.775 -        W1GPV     o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rington CT     449.775 -        K1KGQ     o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 Haven CT        449.825 -        KA1MJ     oael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onia NH      449.875 -        WA1ZYX    eol 12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lboro MA       449.925 -        KA1CLX    o(ca)l</w:t>
      </w:r>
    </w:p>
    <w:p>
      <w:pPr>
        <w:pStyle w:val="PreformattedText"/>
        <w:bidi w:val="0"/>
        <w:spacing w:before="0" w:after="0"/>
        <w:jc w:val="left"/>
        <w:rPr/>
      </w:pPr>
      <w:r>
        <w:rPr/>
        <w:t>S Freeport ME     449.925 -        WA2YVL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dson NH         449.975 -        WA1SOT    l 88.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m CT          449.975 -        WA1FWO    o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chester VT     915.100/920.100  WB2KM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perell MA      919.100 -        WA1VVH    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veland MA      919.200 -        K1KKM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nsocket RI     919.200 -        WA1VFP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n MA           919.300/907.300  W1DVG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ing Hills MA  919.500 -        KA1KP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ngton CT      919.750 -        WA1UTQ    o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gatuck CT      920.200 -        WA1NQP    o(ca)el 71.9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ham MA         920.200 -        WB1CMG    o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gefield CT     920.500 -        AJ1J      o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ms MA          921.100 -        K1FF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coln RI        921.200/446.350  KA1RCI    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coln RI        921.200 -        KA1RCI    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nce RI     921.700 -        W1OP      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nce RI     921.800 -        W1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Providence RI   921.900/52.170   WA1TAQ    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tuate RI       921.900 -        WA1TAQ    o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field RI     921.900 -        WA1TAQ    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nce RI     921.950 -        WA1TAQ    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tuate RI       921.950/444.250  WA1TAQ    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boro MA        1274.100/443.075 WA1YKF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perell MA      1282.100/224.640 WA1VVH    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perell MA      1282.100/442.825 WA1VVH    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perell MA      1282.100 -       WA1VVH    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tucket MA      1282.200 -       W1UF 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hua NH         1282.300 -       KA1JJA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ham MA       1282.400 -       WA1VVH    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ing Hills MA  1282.500 -       KA1KPH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 MA          1283.900 -       K1FFK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rington CT     1285.000 -       K1KGQ     o(ca)e114.8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oventry CT     1291.030/1271.03 K1JCL     o(ca)elpz7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n CT           1291.100/1272.10 K1TBA     oer 11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gatuck CT      1291.190/1271.19 WA1NQP    o(ca)elz8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nce RI     1291.200/1271.20 KA1BRJ    ol 8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n CT           1291.300/1271.30 K1IIG     oerz 11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S County RI       1291.300/1271.30 KA1BRJ    ol 8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N Smithfield RI   1291.400/1271.40 KA1BRJ    ol 8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nston RI       1291.500/1271.50 KA1BRJ    ol 8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ngton CT      1292.150/1272.15 WA1UTQ    oel 88.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